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 закупкам работ.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066"/>
      </w:tblGrid>
      <w:tr>
        <w:trPr/>
        <w:tc>
          <w:tcPr>
            <w:tcW w:w="513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506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</w:t>
            </w:r>
            <w:r>
              <w:rPr>
                <w:color w:val="000000"/>
                <w:lang w:val="en-US"/>
              </w:rPr>
              <w:t>75</w:t>
            </w:r>
            <w:r>
              <w:rPr>
                <w:color w:val="000000"/>
              </w:rPr>
              <w:t>.1-ДБРиКРС от 30.03.2011 года</w:t>
            </w:r>
          </w:p>
        </w:tc>
      </w:tr>
      <w:tr>
        <w:trPr>
          <w:trHeight w:val="389" w:hRule="atLeast"/>
        </w:trPr>
        <w:tc>
          <w:tcPr>
            <w:tcW w:w="513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Тендерная комиссия в составе:</w:t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"/>
        <w:gridCol w:w="7020"/>
      </w:tblGrid>
      <w:tr>
        <w:trPr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0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ирошников </w:t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ладимир Яковле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ервый заместитель генерального директора – Руководитель группы оперативного управления в г. Актау;</w:t>
            </w:r>
          </w:p>
        </w:tc>
      </w:tr>
      <w:tr>
        <w:trPr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0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скожа Базар Аташ</w:t>
            </w:r>
            <w:r>
              <w:rPr>
                <w:color w:val="000000"/>
                <w:lang w:val="kk-KZ"/>
              </w:rPr>
              <w:t>ұлы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lang w:val="kk-KZ"/>
              </w:rPr>
              <w:t>главный геолог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10440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0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аритов </w:t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алгат Захарие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буровых работ и капитального ремонта скважин;</w:t>
            </w:r>
          </w:p>
        </w:tc>
      </w:tr>
      <w:tr>
        <w:trPr/>
        <w:tc>
          <w:tcPr>
            <w:tcW w:w="30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алуанов </w:t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Жасулан Кажмухамет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дущий экономист сектора план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ембаев </w:t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ерик Айдар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правового обеспечения;</w:t>
            </w:r>
          </w:p>
        </w:tc>
      </w:tr>
      <w:tr>
        <w:trPr/>
        <w:tc>
          <w:tcPr>
            <w:tcW w:w="30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Жайман </w:t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анатар Оскинбайулы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0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рший инженер департамента буровых работ и капитального ремонта скважин;</w:t>
            </w:r>
          </w:p>
        </w:tc>
      </w:tr>
      <w:tr>
        <w:trPr/>
        <w:tc>
          <w:tcPr>
            <w:tcW w:w="30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ккалие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йнур Сериккызы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0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тавитель ОО «НДП «Нур Отан» (по согласованию);</w:t>
            </w:r>
          </w:p>
        </w:tc>
      </w:tr>
      <w:tr>
        <w:trPr/>
        <w:tc>
          <w:tcPr>
            <w:tcW w:w="30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314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льмагжанов</w:t>
            </w:r>
          </w:p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мирбек Серик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0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тавитель НЭП Казахстана «Союз «Атамекен»                            (по согласованию)</w:t>
            </w:r>
            <w:r>
              <w:rPr>
                <w:color w:val="FF0000"/>
              </w:rPr>
              <w:t>.</w:t>
            </w:r>
          </w:p>
        </w:tc>
      </w:tr>
      <w:tr>
        <w:trPr/>
        <w:tc>
          <w:tcPr>
            <w:tcW w:w="10440" w:type="dxa"/>
            <w:gridSpan w:val="3"/>
            <w:tcBorders/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Усипбекова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Нурзада Жаксыбек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арший инженер департамента контрактов и закупок</w:t>
            </w:r>
          </w:p>
        </w:tc>
      </w:tr>
    </w:tbl>
    <w:p>
      <w:pPr>
        <w:pStyle w:val="Normal"/>
        <w:jc w:val="left"/>
        <w:rPr/>
      </w:pPr>
      <w:r>
        <w:rPr/>
        <w:t>30.03.2011 года в 11 час.00 мин. по адресу: г. Астана, пр. Кабанбай батыра</w:t>
      </w:r>
      <w:r>
        <w:rPr>
          <w:lang w:val="kk-KZ"/>
        </w:rPr>
        <w:t>, 17</w:t>
      </w:r>
      <w:r>
        <w:rPr/>
        <w:t>, каб. № 701а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tabs>
          <w:tab w:val="clear" w:pos="708"/>
          <w:tab w:val="left" w:pos="5580" w:leader="none"/>
        </w:tabs>
        <w:jc w:val="left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548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817"/>
        <w:gridCol w:w="2880"/>
        <w:gridCol w:w="2340"/>
        <w:gridCol w:w="1800"/>
      </w:tblGrid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представления тендерной заявки</w:t>
            </w:r>
          </w:p>
        </w:tc>
      </w:tr>
      <w:tr>
        <w:trPr>
          <w:trHeight w:val="492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Физическая ликвидация скважин на месторождениях ПФ «Озенмунайгаз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ЕЗБ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ктау, 22 мкр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9.03.2011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в 16:28</w:t>
            </w:r>
          </w:p>
        </w:tc>
      </w:tr>
      <w:tr>
        <w:trPr>
          <w:trHeight w:val="362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Бургылау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Жанаозен, промз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.03.2011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в 09:04</w:t>
            </w:r>
          </w:p>
        </w:tc>
      </w:tr>
      <w:tr>
        <w:trPr>
          <w:trHeight w:val="329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Строительство эксплуатационных скважин на месторождениях ПФ «Озенмунайгаз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ЕЗБ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ктау, 22 мкр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9.03.2011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в 16:28</w:t>
            </w:r>
          </w:p>
        </w:tc>
      </w:tr>
      <w:tr>
        <w:trPr>
          <w:trHeight w:val="336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Бургылау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Жанаозен, промз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.03.2011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в 09:04</w:t>
            </w:r>
          </w:p>
        </w:tc>
      </w:tr>
      <w:tr>
        <w:trPr>
          <w:trHeight w:val="415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Строительство поисково-разведочной скважины на месторождении Западная Прорв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СБП "КазМунайГаз-Бурени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тырау, Промзона №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0.03.2011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в 09:03</w:t>
            </w:r>
          </w:p>
        </w:tc>
      </w:tr>
      <w:tr>
        <w:trPr>
          <w:trHeight w:val="12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Zhanros Drilling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Кызылорда, ул.Айтеке би 5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0.03.2011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09:05</w:t>
            </w:r>
          </w:p>
        </w:tc>
      </w:tr>
      <w:tr>
        <w:trPr>
          <w:trHeight w:val="434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Строительство эксплуатационных скважин на месторождениях ПФ «Эмбамунайгаз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СБП "КазМунайГаз-Бурени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тырау, Промзона №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.03.2011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в 09:03</w:t>
            </w:r>
          </w:p>
        </w:tc>
      </w:tr>
      <w:tr>
        <w:trPr>
          <w:trHeight w:val="274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Zhanros Drilling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Кызылорда, ул.Айтеке би 5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.03.2011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09:05</w:t>
            </w:r>
          </w:p>
        </w:tc>
      </w:tr>
      <w:tr>
        <w:trPr>
          <w:trHeight w:val="508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bookmarkStart w:id="0" w:name="_Hlk289421984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Капитальный ремонт скважин на месторождениях ПФ «Эмбамунайгаз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СБП "КазМунайГаз-Бурени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тырау, Промзона №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.03.2011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в 09:03</w:t>
            </w:r>
          </w:p>
        </w:tc>
      </w:tr>
      <w:tr>
        <w:trPr>
          <w:trHeight w:val="37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Zhanros Drilling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Кызылорда, ул.Айтеке би 5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.03.2011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09:05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они содержат информацию, представленную в Приложении № 1 (на 5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3. Заявки на участие в открытом тендере потенциальных поставщиков невскрытыми не возвращались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4. Заявки на участие в открытом тендере потенциальных поставщиков, которым возращены заявки, ввиду их предоставления после окончательного срока представления заявок, отсутствуют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6. При вскрытии заявок на участие в тендере присутствовали следующие потенциальные поставщики: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3502"/>
        <w:gridCol w:w="3780"/>
        <w:gridCol w:w="1888"/>
      </w:tblGrid>
      <w:tr>
        <w:trPr>
          <w:trHeight w:val="782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уполномоченного представител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СБП "КазМунайГаз-Бурение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утхужин А.М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30.03.11 в 10:45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  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Бургылау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Макеев Е.Ш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30.03.11 в 10:47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СБП "КазМунайГаз-Бурение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шеков А.У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30.03.11 в 10:49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ЕЗБИ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езбаев Е.Б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30.03.11 в 10:51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Бургылау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ейтмагамбетов Т.У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30.03.11 в 10:53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ЕЗБИ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езбаев Б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30.03.11 в 10:55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Бургылау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гай С.К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30.03.11 в 10</w:t>
            </w:r>
            <w:r>
              <w:rPr>
                <w:rFonts w:eastAsia="Arial Unicode MS"/>
                <w:bCs/>
                <w:sz w:val="22"/>
                <w:szCs w:val="22"/>
                <w:lang w:val="en-US"/>
              </w:rPr>
              <w:t>:57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18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360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ирошников В.Я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>
          <w:trHeight w:val="347" w:hRule="atLeast"/>
        </w:trPr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right="80" w:hanging="0"/>
              <w:rPr/>
            </w:pPr>
            <w:r>
              <w:rPr>
                <w:color w:val="000000"/>
              </w:rPr>
              <w:t>Ескожа Б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аритов Т.З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алуанов Ж.К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ембаев С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Жайман Т.О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ккалиева А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14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льмагжанов Т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>
                <w:lang w:val="en-US"/>
              </w:rPr>
            </w:pPr>
            <w:r>
              <w:rPr>
                <w:color w:val="000000"/>
              </w:rPr>
              <w:t>Усипбекова Н.Ж.</w:t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1:28:00Z</dcterms:created>
  <dc:creator>G.Tassybaeva</dc:creator>
  <dc:description/>
  <cp:keywords/>
  <dc:language>en-US</dc:language>
  <cp:lastModifiedBy> </cp:lastModifiedBy>
  <cp:lastPrinted>2011-04-01T11:14:00Z</cp:lastPrinted>
  <dcterms:modified xsi:type="dcterms:W3CDTF">2011-04-01T11:28:00Z</dcterms:modified>
  <cp:revision>2</cp:revision>
  <dc:subject/>
  <dc:title> Акционерное общество «Разведка Добыча «КазМунайГаз»</dc:title>
</cp:coreProperties>
</file>