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 </w:t>
      </w:r>
      <w:bookmarkStart w:id="0" w:name="OLE_LINK8"/>
      <w:bookmarkStart w:id="1" w:name="OLE_LINK7"/>
      <w:r>
        <w:rPr>
          <w:b/>
          <w:color w:val="000000"/>
          <w:sz w:val="24"/>
          <w:szCs w:val="24"/>
        </w:rPr>
        <w:t xml:space="preserve">№1 «Работы по строительству объекта «Строительство РВС – 5000м3 (пластовой воды) на ЦПС «Прорва с демонтажем существующего», </w:t>
      </w:r>
      <w:r>
        <w:rPr>
          <w:b/>
          <w:sz w:val="24"/>
          <w:szCs w:val="24"/>
        </w:rPr>
        <w:t xml:space="preserve"> №2 «</w:t>
      </w:r>
      <w:r>
        <w:rPr>
          <w:b/>
          <w:color w:val="000000"/>
          <w:sz w:val="24"/>
          <w:szCs w:val="24"/>
        </w:rPr>
        <w:t>Работы по строительству объекта «Реконструкция нефтепровода ЦПСП       «Б. Жоламанова – ННПС – 3» из стекловолокнистых труб Д=150мм</w:t>
      </w:r>
      <w:r>
        <w:rPr>
          <w:b/>
          <w:sz w:val="24"/>
          <w:szCs w:val="24"/>
        </w:rPr>
        <w:t>»</w:t>
      </w:r>
      <w:bookmarkEnd w:id="0"/>
      <w:bookmarkEnd w:id="1"/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2" w:name="OLE_LINK2"/>
      <w:bookmarkStart w:id="3" w:name="OLE_LINK1"/>
      <w:bookmarkStart w:id="4" w:name="OLE_LINK12"/>
      <w:bookmarkStart w:id="5" w:name="OLE_LINK11"/>
      <w:r>
        <w:rPr>
          <w:color w:val="000000"/>
          <w:sz w:val="24"/>
          <w:szCs w:val="24"/>
        </w:rPr>
        <w:t xml:space="preserve">          №Т/85.1–</w:t>
      </w:r>
      <w:bookmarkEnd w:id="4"/>
      <w:bookmarkEnd w:id="5"/>
      <w:r>
        <w:rPr>
          <w:color w:val="000000"/>
          <w:sz w:val="24"/>
          <w:szCs w:val="24"/>
        </w:rPr>
        <w:t>ДОиКС от 6 апреля  2011г.</w:t>
      </w:r>
      <w:bookmarkEnd w:id="2"/>
      <w:bookmarkEnd w:id="3"/>
    </w:p>
    <w:p>
      <w:pPr>
        <w:pStyle w:val="Normal"/>
        <w:ind w:firstLine="400"/>
        <w:jc w:val="righ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2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иректор по производств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  <w:r>
              <w:rPr>
                <w:bCs/>
                <w:sz w:val="22"/>
                <w:szCs w:val="22"/>
              </w:rPr>
              <w:t xml:space="preserve"> департамента социальной полит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иров А.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  <w:r>
              <w:rPr>
                <w:bCs/>
                <w:sz w:val="22"/>
                <w:szCs w:val="22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3"/>
              <w:rPr>
                <w:szCs w:val="24"/>
              </w:rPr>
            </w:pPr>
            <w:r>
              <w:rPr>
                <w:color w:val="000000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3"/>
              <w:rPr>
                <w:szCs w:val="24"/>
              </w:rPr>
            </w:pPr>
            <w:r>
              <w:rPr>
                <w:color w:val="000000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6 апреля 2011 года в 12 час 00 мин произвела процедуру вскрытия конвертов с заявками на участие в открытом тендере по закупкам работ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 xml:space="preserve">№1 «Работы по строительству объекта «Строительство РВС – 5000м3 (пластовой воды) на ЦПС «Прорва с демонтажем существующего», </w:t>
      </w:r>
      <w:r>
        <w:rPr>
          <w:sz w:val="24"/>
          <w:szCs w:val="24"/>
        </w:rPr>
        <w:t xml:space="preserve"> №2 «</w:t>
      </w:r>
      <w:r>
        <w:rPr>
          <w:color w:val="000000"/>
          <w:sz w:val="24"/>
          <w:szCs w:val="24"/>
        </w:rPr>
        <w:t>Работы по строительству объекта «Реконструкция нефтепровода ЦПСП       «Б. Жоламанова – ННПС – 3» из стекловолокнистых труб Д=150мм</w:t>
      </w:r>
      <w:r>
        <w:rPr>
          <w:sz w:val="24"/>
          <w:szCs w:val="24"/>
        </w:rPr>
        <w:t>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2802"/>
        <w:gridCol w:w="2520"/>
        <w:gridCol w:w="18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строительству объекта «Строительство РВС – 5000м3 (пластовой воды) на ЦПС «Прорва с демонтажем существующего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Прибо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4, г.Алматы, ул.Маметовой,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1 9: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100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1 9: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йтумыс - Жылы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100, г.Кульсары, мкр.2, д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1 9: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боты по строительству объекта «Реконструкция нефтепровода ЦПСП       «Б. Жоламанова – ННПС – 3» из стекловолокнистых труб Д=150мм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ий-Трейд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тырау, мкр. Сарыкамыс 2, пр. 1, д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1 9:0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ктобе Ремпроек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пр. Азаттык, 78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1 9:0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йыкСтройЛюк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9, г.Атырау, мкр.Привокзальный, 3, д.14, кв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1 9:0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БК строй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 г.Актау, мкр.12, д.71, кв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1 9:0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015, г.Атырау, Геологский с/о, промзона, р-н телевышки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1 9: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C-technolog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 г.Актау, промзона СЭЗ "Морпорт Акта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11 9:55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1980"/>
        <w:gridCol w:w="2700"/>
        <w:gridCol w:w="2340"/>
      </w:tblGrid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C-technolog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иев Н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4.2011г 11-5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ржанов Н.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6.04.2011г 11-52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БК стро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абергенов А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6.04.2011г 11-5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игермуна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улдаев С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6.04.2011г 11-5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Прибо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6.04.2011г 11-56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йтумыс - Жылы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иров С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6.04.2011г 11-57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йыкСтройЛю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ыралыев Ж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6.04.2011г 11-58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миров А.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3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Альмагжанов </w:t>
            </w:r>
            <w:r>
              <w:rPr>
                <w:b w:val="false"/>
                <w:color w:val="000000"/>
                <w:szCs w:val="24"/>
              </w:rPr>
              <w:t>Т.С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0:00Z</dcterms:created>
  <dc:creator>T.Akhmet</dc:creator>
  <dc:description/>
  <cp:keywords/>
  <dc:language>en-US</dc:language>
  <cp:lastModifiedBy>B.Zhaksybaev</cp:lastModifiedBy>
  <cp:lastPrinted>2010-06-11T11:33:00Z</cp:lastPrinted>
  <dcterms:modified xsi:type="dcterms:W3CDTF">2011-04-08T08:57:00Z</dcterms:modified>
  <cp:revision>4</cp:revision>
  <dc:subject/>
  <dc:title>Протокол вскрытия конвертов с заявками на участие </dc:title>
</cp:coreProperties>
</file>