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 </w:t>
      </w:r>
      <w:bookmarkStart w:id="0" w:name="OLE_LINK10"/>
      <w:bookmarkStart w:id="1" w:name="OLE_LINK9"/>
      <w:r>
        <w:rPr>
          <w:b/>
          <w:color w:val="000000"/>
          <w:sz w:val="24"/>
          <w:szCs w:val="24"/>
        </w:rPr>
        <w:t>№1 «Выполнение проектно-изыскательских работ по объекту «Административно-бытовой корпус ПФ «Эмбамунайгаз»,</w:t>
      </w:r>
      <w:r>
        <w:rPr>
          <w:b/>
          <w:sz w:val="24"/>
          <w:szCs w:val="24"/>
        </w:rPr>
        <w:t xml:space="preserve">  №2 «</w:t>
      </w:r>
      <w:r>
        <w:rPr>
          <w:b/>
          <w:color w:val="000000"/>
          <w:sz w:val="24"/>
          <w:szCs w:val="24"/>
        </w:rPr>
        <w:t>Работы по строительству объекта «КОС сточных бытовых вод с КНС и полей фильтрации объектов НГДУ «Жайыкмунайгаз</w:t>
      </w:r>
      <w:r>
        <w:rPr>
          <w:b/>
          <w:sz w:val="24"/>
          <w:szCs w:val="24"/>
        </w:rPr>
        <w:t>» (месторождения С. Балгимбаева)», №3 «Работы по строительству объекта «Реконструкция водовода пластовой воды ЦПС Прорва – УППВ на месторождении «С. Нуржанова»</w:t>
      </w:r>
      <w:bookmarkEnd w:id="0"/>
      <w:bookmarkEnd w:id="1"/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2" w:name="OLE_LINK2"/>
      <w:bookmarkStart w:id="3" w:name="OLE_LINK1"/>
      <w:bookmarkStart w:id="4" w:name="OLE_LINK12"/>
      <w:bookmarkStart w:id="5" w:name="OLE_LINK11"/>
      <w:r>
        <w:rPr>
          <w:color w:val="000000"/>
          <w:sz w:val="24"/>
          <w:szCs w:val="24"/>
        </w:rPr>
        <w:t xml:space="preserve">          №Т/86.1–</w:t>
      </w:r>
      <w:bookmarkEnd w:id="4"/>
      <w:bookmarkEnd w:id="5"/>
      <w:r>
        <w:rPr>
          <w:color w:val="000000"/>
          <w:sz w:val="24"/>
          <w:szCs w:val="24"/>
        </w:rPr>
        <w:t>ДОиКС от 8 апреля  2011г.</w:t>
      </w:r>
      <w:bookmarkEnd w:id="2"/>
      <w:bookmarkEnd w:id="3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производств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  <w:r>
              <w:rPr>
                <w:bCs/>
                <w:sz w:val="22"/>
                <w:szCs w:val="22"/>
              </w:rPr>
              <w:t xml:space="preserve"> департамента социальной полит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ир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  <w:r>
              <w:rPr>
                <w:bCs/>
                <w:sz w:val="22"/>
                <w:szCs w:val="22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8 апреля 2011 года в 11 час 0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Выполнение проектно-изыскательских работ по объекту «Административно-бытовой корпус ПФ «Эмбамунайгаз»,</w:t>
      </w:r>
      <w:r>
        <w:rPr>
          <w:sz w:val="24"/>
          <w:szCs w:val="24"/>
        </w:rPr>
        <w:t xml:space="preserve">  №2 «</w:t>
      </w:r>
      <w:r>
        <w:rPr>
          <w:color w:val="000000"/>
          <w:sz w:val="24"/>
          <w:szCs w:val="24"/>
        </w:rPr>
        <w:t>Работы по строительству объекта «КОС сточных бытовых вод с КНС и полей фильтрации объектов НГДУ «Жайыкмунайгаз</w:t>
      </w:r>
      <w:r>
        <w:rPr>
          <w:sz w:val="24"/>
          <w:szCs w:val="24"/>
        </w:rPr>
        <w:t>» (месторождения С. Балгимбаева)», №3 «Работы по строительству объекта «Реконструкция водовода пластовой воды ЦПС Прорва – УППВ на месторождении «С. Нуржанова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982"/>
        <w:gridCol w:w="2520"/>
        <w:gridCol w:w="16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полнение проектно-изыскательских работ по объекту «Административно-бытовой корпус ПФ «Эмбамунайгаз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Ареал-Абсцис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23мкр,адм.зд. АО НИПИнефтег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4.2011 11:3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Шында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М. Утемиса, 116г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4.2011 15:0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Коммерческая фирма "У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Актау, 12 мкр. 5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4.2011 15:3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General Project Construction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. Жумыскер, ул. Сланова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4.2011 15:4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Промстройпро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пр. Б.Момышулы, 18/1 ВП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.04.2011 9: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Каспий-Трейд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мкр. Сарыкамыс, 2 пр. 1, д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.04.2011 9:0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Жайык Строй Лю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9, г.Атырау, мкр.Привокзальный, 3, д.14, кв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.04.2011 9:0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Актам-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мангельды, 3, оф 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.04.2011 9:05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боты по строительству объекта «КОС сточных бытовых вод с КНС и полей фильтрации объектов НГДУ «Жайыкмунайгаз</w:t>
            </w:r>
            <w:r>
              <w:rPr>
                <w:sz w:val="22"/>
                <w:szCs w:val="22"/>
              </w:rPr>
              <w:t>» (месторождения С. Балгимбаева)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Фирма АТК"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Атырау, ул. Атамбаева,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.04.2011 9:0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"Re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ion Stroy LTD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Атырау, ул. Элеваторная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.04.2011 9:25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ы по строительству объекта «Реконструкция водовода пластовой воды ЦПС Прорва – УППВ на месторождении «С. Нуржанова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КульсарыКурылысСпек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0100, г.Кульсары, пром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4.2011 15:3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NC-technolo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 г.Актау, промзона СЭЗ "Морпорт Акта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4.2011 17:3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bookmarkStart w:id="6" w:name="OLE_LINK14"/>
            <w:bookmarkStart w:id="7" w:name="OLE_LINK13"/>
            <w:r>
              <w:rPr>
                <w:sz w:val="22"/>
                <w:szCs w:val="22"/>
              </w:rPr>
              <w:t>ТОО"Re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ion Stroy LTD"</w:t>
            </w:r>
            <w:bookmarkEnd w:id="6"/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Атырау, ул. Элеваторная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.04.2011 9:25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980"/>
        <w:gridCol w:w="2700"/>
        <w:gridCol w:w="23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NC-technol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иев Н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4.2011г 10-5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еал-Абсцис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йс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8.04.2011г 10-51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льсарыКурылысСпек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баев Д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8.04.2011г 10-5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АТ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ов Б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8.04.2011г 10-53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стройпро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ипова Р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8.04.2011г 10-54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Re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ion Stroy 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инова 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8.04.2011г 10-5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нд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енов У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8.04.2011г 10-5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йык Строй Лю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ыралыев 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8.04.2011г 10-57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ир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3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Альмагжанов </w:t>
            </w:r>
            <w:r>
              <w:rPr>
                <w:b w:val="false"/>
                <w:color w:val="000000"/>
                <w:szCs w:val="24"/>
              </w:rPr>
              <w:t>Т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9:00Z</dcterms:created>
  <dc:creator>T.Akhmet</dc:creator>
  <dc:description/>
  <cp:keywords/>
  <dc:language>en-US</dc:language>
  <cp:lastModifiedBy>B.Zhaksybaev</cp:lastModifiedBy>
  <cp:lastPrinted>2010-06-11T11:33:00Z</cp:lastPrinted>
  <dcterms:modified xsi:type="dcterms:W3CDTF">2011-04-11T10:33:00Z</dcterms:modified>
  <cp:revision>3</cp:revision>
  <dc:subject/>
  <dc:title>Протокол вскрытия конвертов с заявками на участие </dc:title>
</cp:coreProperties>
</file>