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кам услуг 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4925"/>
      </w:tblGrid>
      <w:tr>
        <w:trPr/>
        <w:tc>
          <w:tcPr>
            <w:tcW w:w="49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84.1-ДГиГ от 06.04.2011 года</w:t>
            </w:r>
          </w:p>
        </w:tc>
      </w:tr>
      <w:tr>
        <w:trPr>
          <w:trHeight w:val="389" w:hRule="atLeast"/>
        </w:trPr>
        <w:tc>
          <w:tcPr>
            <w:tcW w:w="499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скожа Базар Аташ</w:t>
            </w:r>
            <w:r>
              <w:rPr>
                <w:color w:val="000000"/>
                <w:lang w:val="kk-KZ"/>
              </w:rPr>
              <w:t>ұл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геолог, председатель тендерной комиссии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аурамбае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хит Мура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геологии и геофизики, заместитель председателя тендерной комиссии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итеуо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я Азербаевна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геологии и геофизики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алуа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асулан Кажмухаме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едущий экономист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лимжа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атыр Раимбек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оловь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ладимир Владимир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сектора геофизики департамента геологии и геофизики;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Усипбекова Н.Ж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р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06.04.2011 года в 11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188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520"/>
        <w:gridCol w:w="2340"/>
        <w:gridCol w:w="1980"/>
      </w:tblGrid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представления тендерной заявки</w:t>
            </w:r>
          </w:p>
        </w:tc>
      </w:tr>
      <w:tr>
        <w:trPr>
          <w:trHeight w:val="5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Специсследование кернового материала ПФ «Озен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омпания "Жаhан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</w:t>
            </w:r>
            <w:r>
              <w:rPr>
                <w:lang w:val="en-US"/>
              </w:rPr>
              <w:t xml:space="preserve">Атырау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Северная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15:08</w:t>
            </w:r>
          </w:p>
        </w:tc>
      </w:tr>
      <w:tr>
        <w:trPr>
          <w:trHeight w:val="5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Анализ глубинных и поверхностных проб УВ и воды в разведочных скважинах  ПФ «Эмбамунайгаз»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 участников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</w:rPr>
        <w:t>и они содержат информацию, представленную в Приложении № 1 (на 1-м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6. При вскрытии заявок на участие в тендере присутствовали следующие потенциальные поставщики: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4034"/>
        <w:gridCol w:w="188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омпания "Жаhан"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рдаров Ж.И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</w:rPr>
              <w:t>06.04.11 в 10:55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скожа Б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аурамбаев М. 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итеуова С. 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алуанов Ж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ов Б.Р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>
          <w:trHeight w:val="284" w:hRule="atLeast"/>
        </w:trPr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ловьев В. 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4:49:00Z</dcterms:created>
  <dc:creator>G.Tassybaeva</dc:creator>
  <dc:description/>
  <cp:keywords/>
  <dc:language>en-US</dc:language>
  <cp:lastModifiedBy> </cp:lastModifiedBy>
  <cp:lastPrinted>2011-02-09T10:48:00Z</cp:lastPrinted>
  <dcterms:modified xsi:type="dcterms:W3CDTF">2011-04-12T10:49:00Z</dcterms:modified>
  <cp:revision>52</cp:revision>
  <dc:subject/>
  <dc:title> Акционерное общество «Разведка Добыча «КазМунайГаз»</dc:title>
</cp:coreProperties>
</file>