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 1 «Услуги корпоративного брокера АО «РД «КазМунайГаз», №2 «Услуги по сопровождению и обновлению корпоративного веб-сайта «АО «РД «КазМунайГаз» (включая его продвижение)»</w:t>
      </w:r>
      <w:r>
        <w:rPr>
          <w:b/>
          <w:sz w:val="24"/>
          <w:szCs w:val="24"/>
        </w:rPr>
        <w:t>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</w:t>
      </w:r>
      <w:bookmarkStart w:id="2" w:name="OLE_LINK2"/>
      <w:bookmarkStart w:id="3" w:name="OLE_LINK1"/>
      <w:r>
        <w:rPr>
          <w:color w:val="000000"/>
          <w:sz w:val="24"/>
          <w:szCs w:val="24"/>
        </w:rPr>
        <w:t>№Т/89.1–</w:t>
      </w:r>
      <w:bookmarkEnd w:id="0"/>
      <w:bookmarkEnd w:id="1"/>
      <w:r>
        <w:rPr>
          <w:color w:val="000000"/>
          <w:sz w:val="24"/>
          <w:szCs w:val="24"/>
        </w:rPr>
        <w:t>ДСИ от 14 апреля 2011г.</w:t>
      </w:r>
      <w:bookmarkEnd w:id="2"/>
      <w:bookmarkEnd w:id="3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2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ышев А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информационной политике и связям с инвестор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ева А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по связям с инвестор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феев М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по связям с общественностью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есниченко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аналитик сектора обеспечения корпоративных коммуникаций департамента по связям с инвесторам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апреля 2011 года в 12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Услуги корпоративного брокера АО «РД «КазМунайГаз», №2 «Услуги по сопровождению и обновлению корпоративного веб-сайта «АО «РД «КазМунайГаз» (включая его продвижение)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520"/>
        <w:gridCol w:w="270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корпоративного брокера АО «РД «Каз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Troika Dialog Kazakhstan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Толе би, 101, БЦ «Гермес», 5 этаж, блок 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10 мин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сопровождению и обновлению корпоративного веб-сайта «АО «РД «КазМунайГаз» (включая его продвиж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Fintrust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мкр.Молодежный, 31-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.04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9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IR.KZ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Куйши Дина, 23/1, вп.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4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50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открытом тендере потенциальные поставщики отсутствовали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ышев А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ева А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феев М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есниченко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0-06-11T11:33:00Z</cp:lastPrinted>
  <dcterms:modified xsi:type="dcterms:W3CDTF">2011-04-18T03:51:00Z</dcterms:modified>
  <cp:revision>58</cp:revision>
  <dc:subject/>
  <dc:title>Протокол вскрытия конвертов с заявками на участие </dc:title>
</cp:coreProperties>
</file>