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color w:val="000000"/>
        </w:rPr>
        <w:t>по закупкам услуг по лотам</w:t>
      </w:r>
      <w:bookmarkStart w:id="0" w:name="OLE_LINK2"/>
      <w:bookmarkStart w:id="1" w:name="OLE_LINK1"/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№ 1 «Услуги по технической поддержке системы SAP»;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 xml:space="preserve">2 </w:t>
      </w:r>
      <w:bookmarkStart w:id="2" w:name="OLE_LINK4"/>
      <w:bookmarkStart w:id="3" w:name="OLE_LINK3"/>
      <w:r>
        <w:rPr>
          <w:b/>
          <w:color w:val="000000"/>
        </w:rPr>
        <w:t>«Услуги по внедрению новой функциональности в системе SAP (Business Objects Planning and Consolidation)»</w:t>
      </w:r>
      <w:bookmarkEnd w:id="0"/>
      <w:bookmarkEnd w:id="1"/>
      <w:bookmarkEnd w:id="2"/>
      <w:bookmarkEnd w:id="3"/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Т/88.1-</w:t>
            </w:r>
            <w:r>
              <w:rPr>
                <w:b/>
                <w:color w:val="000000"/>
                <w:lang w:val="en-US"/>
              </w:rPr>
              <w:t>SAP</w:t>
            </w:r>
            <w:r>
              <w:rPr>
                <w:b/>
                <w:color w:val="000000"/>
              </w:rPr>
              <w:t xml:space="preserve"> от 14.04.2011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1. Тендерная комиссия в составе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800"/>
      </w:tblGrid>
      <w:tr>
        <w:trPr>
          <w:trHeight w:val="287" w:hRule="atLeast"/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40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5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маналие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5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урайна Шабаз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9" w:leader="none"/>
              </w:tabs>
              <w:autoSpaceDE w:val="false"/>
              <w:ind w:hanging="5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23" w:hanging="55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службы сопровождения SAP, заместитель председателя тендерной комиссии;</w:t>
            </w:r>
          </w:p>
        </w:tc>
      </w:tr>
      <w:tr>
        <w:trPr>
          <w:trHeight w:val="343" w:hRule="atLeast"/>
        </w:trPr>
        <w:tc>
          <w:tcPr>
            <w:tcW w:w="1044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hanging="4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40" w:right="23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урсипа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140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урызбек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ульжан Асылбек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140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лужбы сопровождения SAP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лепберг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140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5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autoSpaceDE w:val="false"/>
              <w:ind w:hanging="5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рабеко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йгерим Амирбеко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14.04.2011 года в 10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72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97"/>
        <w:gridCol w:w="2616"/>
        <w:gridCol w:w="2424"/>
        <w:gridCol w:w="198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технической поддержке системы SAP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BI-Consulting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мкр.Керемет д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1</w:t>
            </w:r>
          </w:p>
          <w:p>
            <w:pPr>
              <w:pStyle w:val="Normal"/>
              <w:jc w:val="center"/>
              <w:rPr/>
            </w:pPr>
            <w:r>
              <w:rPr/>
              <w:t>в 09: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BPC Consult Ltd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Кунаева, дом 29, кв.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25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ERP-Service KazTransCom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Иманова, 10/1, кв. 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27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внедрению новой функциональности в системе SAP (Business Objects Planning and Consolidation)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BI-Consulting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мкр.Керемет д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2011</w:t>
            </w:r>
          </w:p>
          <w:p>
            <w:pPr>
              <w:pStyle w:val="Normal"/>
              <w:jc w:val="center"/>
              <w:rPr/>
            </w:pPr>
            <w:r>
              <w:rPr/>
              <w:t>в 09: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BPC Consult Ltd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Кунаева, дом 29, кв.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25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ERP-Service KazTransCom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Иманова, 10/1, кв. 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09:27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едставители потенциальных поставщиков не  присутствовали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0"/>
              <w:rPr>
                <w:color w:val="000000"/>
              </w:rPr>
            </w:pPr>
            <w:r>
              <w:rPr>
                <w:color w:val="000000"/>
              </w:rPr>
              <w:t>Карсакбаев Р. 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маналиева Н.Ш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snapToGrid w:val="false"/>
              <w:ind w:left="15" w:hanging="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Наурызбекова Г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Карабекова А. А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15 апреля 2011 года в 10-3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79"/>
        <w:gridCol w:w="238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ым технология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Р.У.Карсакбае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Руководитель службы сопровождения SAP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Н.Ш. Иманалие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Директор департамента контрактов и закуп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Б. Турткар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Н. Нурсипа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службы сопровождения SAP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Г. А. Наурызбек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К.А. Тулепбергенов</w:t>
            </w:r>
          </w:p>
        </w:tc>
      </w:tr>
      <w:tr>
        <w:trPr>
          <w:trHeight w:val="9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ОО «НДП «Нур Отан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С. Аккали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0:00Z</dcterms:created>
  <dc:creator>G.Tassybaeva</dc:creator>
  <dc:description/>
  <cp:keywords/>
  <dc:language>en-US</dc:language>
  <cp:lastModifiedBy>A.Karabekova</cp:lastModifiedBy>
  <cp:lastPrinted>2011-01-13T09:44:00Z</cp:lastPrinted>
  <dcterms:modified xsi:type="dcterms:W3CDTF">2011-04-18T11:35:00Z</dcterms:modified>
  <cp:revision>9</cp:revision>
  <dc:subject/>
  <dc:title> Акционерное общество «Разведка Добыча «КазМунайГаз»</dc:title>
</cp:coreProperties>
</file>