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25 «Вагон культбудка для КРС», №135 «Насосно-компрессорные трубы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№</w:t>
            </w:r>
            <w:r>
              <w:rPr>
                <w:color w:val="000000"/>
                <w:sz w:val="24"/>
                <w:szCs w:val="24"/>
              </w:rPr>
              <w:t>Т/95.1-ДЛ от 20.04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лпан Сабеткалие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апрел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84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22"/>
        <w:gridCol w:w="3323"/>
        <w:gridCol w:w="2279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агон культбудка для КРС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асилец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1 9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4.2011 15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 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Kerege Alatau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1 10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1 11:0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Насосно-компрессорные трубы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1 11:05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9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54"/>
        <w:gridCol w:w="5281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7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силец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 , 090000 , ул. Темира Масина,67 </w:t>
            </w:r>
          </w:p>
        </w:tc>
      </w:tr>
      <w:tr>
        <w:trPr>
          <w:trHeight w:val="3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2 мкр., 17 здание </w:t>
            </w:r>
          </w:p>
        </w:tc>
      </w:tr>
      <w:tr>
        <w:trPr>
          <w:trHeight w:val="22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Покрышкина, дом 2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Райымбека 3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erege Alatau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ица Амангельды 59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пр.Рыскулова,202 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709" w:type="dxa"/>
        <w:jc w:val="left"/>
        <w:tblInd w:w="-9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142"/>
        <w:gridCol w:w="3583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2 мкр., 17 зд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нисбек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Покрышкина, дом 2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дыбаев 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Ж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 Ш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20 апрел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337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52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3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33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Ж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 Ш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33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8:00Z</dcterms:created>
  <dc:creator>r.mametov</dc:creator>
  <dc:description/>
  <cp:keywords/>
  <dc:language>en-US</dc:language>
  <cp:lastModifiedBy>r.mametov</cp:lastModifiedBy>
  <dcterms:modified xsi:type="dcterms:W3CDTF">2011-04-20T12:24:00Z</dcterms:modified>
  <cp:revision>5</cp:revision>
  <dc:subject/>
  <dc:title>Протокол вскрытия конвертов с заявками на участие</dc:title>
</cp:coreProperties>
</file>