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>
          <w:b w:val="false"/>
          <w:bCs w:val="false"/>
        </w:rPr>
        <w:t> </w:t>
      </w:r>
      <w:r>
        <w:rPr/>
        <w:t>Акционерное общество «Разведка Добыча «КазМунайГаз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40"/>
        <w:jc w:val="center"/>
        <w:rPr>
          <w:b/>
          <w:b/>
          <w:color w:val="000000"/>
        </w:rPr>
      </w:pPr>
      <w:r>
        <w:rPr>
          <w:b/>
          <w:bCs/>
        </w:rPr>
        <w:t xml:space="preserve">Протокол вскрытия конвертов с заявками на участие в открытом тендере по закупкам услуг </w:t>
      </w:r>
      <w:r>
        <w:rPr>
          <w:b/>
        </w:rPr>
        <w:t xml:space="preserve">по лотам </w:t>
      </w:r>
      <w:r>
        <w:rPr>
          <w:b/>
          <w:color w:val="000000"/>
        </w:rPr>
        <w:t>№ 1 «Работы по телемеханизации НГДУ «Жайыкмунайгаз», № 2 «Работы по телемеханизации НГДУ «Кайнармунайгаз», № 3 «Работы по телемеханизации НГДУ «Жылыоймунайгаз», № 4 «Работы по внедрению расходомеров на нагнетательных скважинах и по переносу щитов контроля и управления в новые хозяйственно-бытовые комплексы групповых установок», № 5 «Работы по установке уровнемеров ПМП на объектах ПФ «Эмбамунайгаз», № 6 «Работы по внедрению счетчиков массового расхода»</w:t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4953"/>
      </w:tblGrid>
      <w:tr>
        <w:trPr/>
        <w:tc>
          <w:tcPr>
            <w:tcW w:w="4769" w:type="dxa"/>
            <w:tcBorders/>
          </w:tcPr>
          <w:p>
            <w:pPr>
              <w:pStyle w:val="Normal"/>
              <w:rPr/>
            </w:pPr>
            <w:r>
              <w:rPr/>
              <w:t>г. Астана</w:t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>Т/81.1-</w:t>
            </w:r>
            <w:r>
              <w:rPr>
                <w:lang w:val="kk-KZ"/>
              </w:rPr>
              <w:t>ДАСУТП</w:t>
            </w:r>
            <w:r>
              <w:rPr/>
              <w:t xml:space="preserve"> от 05.04.2011 года</w:t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15 час. 0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/>
      </w:pPr>
      <w:r>
        <w:rPr/>
        <w:t> </w:t>
      </w:r>
      <w:r>
        <w:rPr/>
        <w:t>1. Тендерная комиссия в составе: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0"/>
        <w:gridCol w:w="360"/>
        <w:gridCol w:w="6480"/>
      </w:tblGrid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арсакбаев </w:t>
            </w:r>
          </w:p>
          <w:p>
            <w:pPr>
              <w:pStyle w:val="Normal"/>
              <w:autoSpaceDE w:val="false"/>
              <w:spacing w:lineRule="atLeast" w:line="240"/>
              <w:ind w:left="-40" w:right="18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азак Умурзак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right="108" w:hanging="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управляющий директор по информационным технологиям</w:t>
            </w:r>
            <w:r>
              <w:rPr/>
              <w:t>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арсено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Газиз Айтж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директор департамента автоматизированных систем управления технологическими процессами</w:t>
            </w:r>
            <w:r>
              <w:rPr/>
              <w:t>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/>
            </w:pPr>
            <w:r>
              <w:rPr>
                <w:b/>
                <w:bCs/>
              </w:rPr>
              <w:t>Члены тендерной комиссии:</w:t>
            </w:r>
            <w:r>
              <w:rPr/>
              <w:t xml:space="preserve">       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658" w:leader="none"/>
              </w:tabs>
              <w:autoSpaceDE w:val="false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Турткарин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658" w:leader="none"/>
              </w:tabs>
              <w:autoSpaceDE w:val="false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Алимжан Баурж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1360" w:leader="none"/>
                <w:tab w:val="left" w:pos="-640" w:leader="none"/>
                <w:tab w:val="left" w:pos="80" w:leader="none"/>
                <w:tab w:val="left" w:pos="800" w:leader="none"/>
                <w:tab w:val="left" w:pos="1520" w:leader="none"/>
              </w:tabs>
              <w:autoSpaceDE w:val="false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Нурсипато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658" w:leader="none"/>
              </w:tabs>
              <w:autoSpaceDE w:val="false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Адильжан Нурж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ведущий аналитик сектора финансово-экономического моделирования департамента бюджетирования и экономического анализа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1054" w:leader="none"/>
                <w:tab w:val="left" w:pos="-334" w:leader="none"/>
                <w:tab w:val="left" w:pos="386" w:leader="none"/>
                <w:tab w:val="left" w:pos="1106" w:leader="none"/>
                <w:tab w:val="left" w:pos="1826" w:leader="none"/>
              </w:tabs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урманбае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658" w:leader="none"/>
              </w:tabs>
              <w:autoSpaceDE w:val="false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Рахимжан Сама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инженер департамента автоматизированных систем управления технологическими процессами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1054" w:leader="none"/>
                <w:tab w:val="left" w:pos="-334" w:leader="none"/>
                <w:tab w:val="left" w:pos="386" w:leader="none"/>
                <w:tab w:val="left" w:pos="1106" w:leader="none"/>
                <w:tab w:val="left" w:pos="1826" w:leader="none"/>
              </w:tabs>
              <w:autoSpaceDE w:val="false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Шетено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658" w:leader="none"/>
              </w:tabs>
              <w:autoSpaceDE w:val="false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Алишер Аб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младший юрист департамента правового обеспечения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187" w:leader="none"/>
              </w:tabs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Аккалиева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Айнур Сериккыз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едставитель ОО «НДП «Нур Отан»</w:t>
            </w:r>
            <w:r>
              <w:rPr>
                <w:color w:val="000000"/>
              </w:rPr>
              <w:t xml:space="preserve"> (по согласованию).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lang w:val="kk-KZ"/>
              </w:rPr>
            </w:pPr>
            <w:r>
              <w:rPr>
                <w:lang w:val="kk-KZ"/>
              </w:rPr>
              <w:t>Ахмет</w:t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b/>
                <w:b/>
                <w:bCs/>
                <w:lang w:val="kk-KZ"/>
              </w:rPr>
            </w:pPr>
            <w:r>
              <w:rPr>
                <w:lang w:val="kk-KZ"/>
              </w:rPr>
              <w:t>Толкын Дуйсенбеккыз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инженер департамента контрактов и закупок                               (без права голоса)   </w:t>
            </w:r>
          </w:p>
        </w:tc>
      </w:tr>
    </w:tbl>
    <w:p>
      <w:pPr>
        <w:pStyle w:val="Normal"/>
        <w:jc w:val="left"/>
        <w:rPr/>
      </w:pPr>
      <w:r>
        <w:rPr/>
        <w:t xml:space="preserve">05.04.2011 года в 15 час. 00 мин. по адресу: г.Астана, </w:t>
      </w:r>
      <w:r>
        <w:rPr>
          <w:bCs/>
          <w:iCs/>
          <w:lang w:val="kk-KZ"/>
        </w:rPr>
        <w:t xml:space="preserve">пр. Кабанбай батыра, </w:t>
      </w:r>
      <w:r>
        <w:rPr>
          <w:bCs/>
          <w:iCs/>
        </w:rPr>
        <w:t>17,</w:t>
      </w:r>
      <w:r>
        <w:rPr>
          <w:bCs/>
          <w:iCs/>
          <w:lang w:val="kk-KZ"/>
        </w:rPr>
        <w:t xml:space="preserve"> </w:t>
      </w:r>
      <w:r>
        <w:rPr>
          <w:bCs/>
          <w:iCs/>
        </w:rPr>
        <w:t>7-й этаж,                каб. № 0701Б</w:t>
      </w:r>
      <w:r>
        <w:rPr/>
        <w:t>,</w:t>
      </w:r>
      <w:r>
        <w:rPr>
          <w:b/>
        </w:rPr>
        <w:t xml:space="preserve"> </w:t>
      </w:r>
      <w:r>
        <w:rPr/>
        <w:t>произвела процедуру вскрытия конвертов с заявками на участие в тендере.</w:t>
      </w:r>
    </w:p>
    <w:p>
      <w:pPr>
        <w:pStyle w:val="Normal"/>
        <w:ind w:firstLine="540"/>
        <w:jc w:val="left"/>
        <w:rPr/>
      </w:pPr>
      <w:r>
        <w:rPr/>
      </w:r>
    </w:p>
    <w:p>
      <w:pPr>
        <w:pStyle w:val="Normal"/>
        <w:ind w:firstLine="540"/>
        <w:jc w:val="left"/>
        <w:rPr/>
      </w:pPr>
      <w:r>
        <w:rPr/>
        <w:t>2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2880"/>
        <w:gridCol w:w="2520"/>
        <w:gridCol w:w="18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ло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о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47" w:leader="none"/>
              </w:tabs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ого поставщ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Фактический адрес потенциального поставщ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едставления заявки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«Работы по телемеханизации НГДУ «Жайыкмунайгаз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ОО «</w:t>
            </w:r>
            <w:r>
              <w:rPr>
                <w:lang w:val="en-US"/>
              </w:rPr>
              <w:t>B</w:t>
            </w:r>
            <w:r>
              <w:rPr/>
              <w:t>.</w:t>
            </w:r>
            <w:r>
              <w:rPr>
                <w:lang w:val="en-US"/>
              </w:rPr>
              <w:t>E</w:t>
            </w:r>
            <w:r>
              <w:rPr/>
              <w:t>.</w:t>
            </w:r>
            <w:r>
              <w:rPr>
                <w:lang w:val="en-US"/>
              </w:rPr>
              <w:t>I</w:t>
            </w:r>
            <w:r>
              <w:rPr/>
              <w:t xml:space="preserve">. </w:t>
            </w:r>
            <w:r>
              <w:rPr>
                <w:lang w:val="en-US"/>
              </w:rPr>
              <w:t>Electro</w:t>
            </w:r>
            <w:r>
              <w:rPr/>
              <w:t>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.Алматы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р.Суюнбая, 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05.04.2011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в 09:2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ОО «Эмбамунайавтоматика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Атырау, пос.Бирлик, промзона «Эмбанефть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05.04.2011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в 09:4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ОО «TREI-Караганда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Караганда, пр.С.Сейфуллина, 1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05.04.2011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в 11:0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ОО «Компания Актобе Ремпроект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.Атырау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р. Азаттык, 78 «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05.04.2011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в 11:4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ОО «Инжиниринговая Компания «МунайГаз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.Астана, ул.Желтоксан, 7, офис ВП-1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05.04.2011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в 12:08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Работы по телемеханизации НГДУ «Кайнармунайгаз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/>
              <w:t>ТОО</w:t>
            </w:r>
            <w:r>
              <w:rPr>
                <w:lang w:val="en-US"/>
              </w:rPr>
              <w:t xml:space="preserve"> «B.E.I. Electro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.Алматы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р.Суюнбая, 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05.04.2011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в 09:2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ОО «Эмбамунайавтоматика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Атырау, пос.Бирлик, промзона «Эмбанефть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05.04.2011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в 09:4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ОО «TREI-Караганда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Караганда, пр.С.Сейфуллина, 1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05.04.2011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в 11:0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ОО «Компания Актобе Ремпроект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.Атырау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р. Азаттык, 78 «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05.04.2011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в 11:4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ОО «Инжиниринговая Компания «МунайГаз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Астана, ул.Желтоксан, 7, офис ВП-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05.04.2011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в 12:08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«Работы по телемеханизации НГДУ «Жылыоймунайгаз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/>
              <w:t>ТОО</w:t>
            </w:r>
            <w:r>
              <w:rPr>
                <w:lang w:val="en-US"/>
              </w:rPr>
              <w:t xml:space="preserve"> «B.E.I. Electro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.Алматы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р.Суюнбая, 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05.04.2011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в 09:2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ОО «Эмбамунайавтоматика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Атырау, пос.Бирлик, промзона «Эмбанефть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05.04.2011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в 09:4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ОО «Компания Актобе Ремпроект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.Атырау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р. Азаттык, 78 «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05.04.2011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в 11:4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ОО «Инжиниринговая Компания «МунайГаз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Астана, ул.Желтоксан, 7, офис ВП-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05.04.2011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в 12:0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Работы по внедрению расходомеров на нагнетательных скважинах и по переносу щитов контроля и управления в новые хозяйственно-бытовые комплексы групповых установок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ОО «Аламан-А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Алматы, ул.Ш.Руставели, 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04.04.2011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в 11:50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Работы по установке уровнемеров ПМП на объектах ПФ «Эмбамунайгаз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/>
              <w:t>ТОО</w:t>
            </w:r>
            <w:r>
              <w:rPr>
                <w:lang w:val="en-US"/>
              </w:rPr>
              <w:t xml:space="preserve"> «B.E.I. Electro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.Алматы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р.Суюнбая, 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05.04.2011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в 09:2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ОО «Эмбамунайавтоматика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Атырау, пос.Бирлик, промзона «Эмбанефть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05.04.2011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в 09:4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Работы по внедрению счетчиков массового расхода»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заявки на участие в тендере не представлены</w:t>
            </w:r>
          </w:p>
        </w:tc>
      </w:tr>
    </w:tbl>
    <w:p>
      <w:pPr>
        <w:pStyle w:val="Normal"/>
        <w:jc w:val="left"/>
        <w:rPr/>
      </w:pPr>
      <w:r>
        <w:rPr/>
        <w:t xml:space="preserve">и они содержат информацию, представленную в Приложении № 1 (на </w:t>
      </w:r>
      <w:r>
        <w:rPr>
          <w:lang w:val="kk-KZ"/>
        </w:rPr>
        <w:t>5</w:t>
      </w:r>
      <w:r>
        <w:rPr/>
        <w:t xml:space="preserve">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firstLine="540"/>
        <w:jc w:val="left"/>
        <w:rPr/>
      </w:pPr>
      <w:r>
        <w:rPr/>
      </w:r>
    </w:p>
    <w:p>
      <w:pPr>
        <w:pStyle w:val="Normal"/>
        <w:ind w:firstLine="540"/>
        <w:jc w:val="left"/>
        <w:rPr/>
      </w:pPr>
      <w:r>
        <w:rPr/>
        <w:t>3. Заявки на участие в тендере потенциальных поставщиков  невскрытыми не возвращались.</w:t>
      </w:r>
    </w:p>
    <w:p>
      <w:pPr>
        <w:pStyle w:val="Normal"/>
        <w:ind w:firstLine="540"/>
        <w:jc w:val="left"/>
        <w:rPr/>
      </w:pPr>
      <w:r>
        <w:rPr/>
      </w:r>
    </w:p>
    <w:p>
      <w:pPr>
        <w:pStyle w:val="Normal"/>
        <w:ind w:firstLine="540"/>
        <w:jc w:val="left"/>
        <w:rPr/>
      </w:pPr>
      <w:r>
        <w:rPr/>
        <w:t>4. Заявки на участие в тендере потенциальных поставщиков, которым возвращены заявки ввиду их предоставления после окончательного срока представления заявок отсутствуют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5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ind w:firstLine="540"/>
        <w:jc w:val="both"/>
        <w:rPr/>
      </w:pPr>
      <w:r>
        <w:rPr/>
        <w:t xml:space="preserve">6. При вскрытии тендерных заявок присутствовали следующие потенциальные поставщики: </w:t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970"/>
        <w:gridCol w:w="2880"/>
        <w:gridCol w:w="2340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Дата и время регистрац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Инжиниринговая Компания «МунайГаз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улыбай А.С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0" w:name="OLE_LINK2"/>
            <w:bookmarkStart w:id="1" w:name="OLE_LINK1"/>
            <w:r>
              <w:rPr/>
              <w:t>05.04.2011г. в 14:50</w:t>
            </w:r>
            <w:bookmarkEnd w:id="0"/>
            <w:bookmarkEnd w:id="1"/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Аламан-А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йгарин Р.Д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4.2011г. в 14:5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ТОО</w:t>
            </w:r>
            <w:r>
              <w:rPr>
                <w:lang w:val="en-US"/>
              </w:rPr>
              <w:t xml:space="preserve"> «B.E.I. Electro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мченко А.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4.2011г. в 14:58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72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780"/>
      </w:tblGrid>
      <w:tr>
        <w:trPr>
          <w:trHeight w:val="195" w:hRule="atLeast"/>
        </w:trPr>
        <w:tc>
          <w:tcPr>
            <w:tcW w:w="7200" w:type="dxa"/>
            <w:gridSpan w:val="2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Председатель тендерной комиссии: </w:t>
            </w:r>
          </w:p>
        </w:tc>
      </w:tr>
      <w:tr>
        <w:trPr>
          <w:trHeight w:val="284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Карсакбаев Р.У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20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Сарсенов Г.А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20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121" w:hRule="atLeast"/>
        </w:trPr>
        <w:tc>
          <w:tcPr>
            <w:tcW w:w="3420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Турткарин А.Б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70" w:hRule="atLeast"/>
        </w:trPr>
        <w:tc>
          <w:tcPr>
            <w:tcW w:w="342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142" w:leader="none"/>
              </w:tabs>
              <w:autoSpaceDE w:val="false"/>
              <w:snapToGrid w:val="false"/>
              <w:ind w:left="-108" w:right="10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142" w:leader="none"/>
              </w:tabs>
              <w:autoSpaceDE w:val="false"/>
              <w:ind w:left="-108" w:right="10" w:hanging="0"/>
              <w:rPr>
                <w:color w:val="000000"/>
              </w:rPr>
            </w:pPr>
            <w:r>
              <w:rPr>
                <w:color w:val="000000"/>
              </w:rPr>
              <w:t>Нурсипатов А.Н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403" w:hRule="atLeast"/>
        </w:trPr>
        <w:tc>
          <w:tcPr>
            <w:tcW w:w="3420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Курманбаев Р.С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Шетенов А.А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429" w:hRule="atLeast"/>
        </w:trPr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left" w:pos="1877" w:leader="none"/>
                <w:tab w:val="left" w:pos="6555" w:leader="none"/>
              </w:tabs>
              <w:autoSpaceDE w:val="false"/>
              <w:snapToGrid w:val="false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877" w:leader="none"/>
                <w:tab w:val="left" w:pos="6555" w:leader="none"/>
              </w:tabs>
              <w:autoSpaceDE w:val="false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Аккалиева А.С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20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екретарь тендерной комиссии:</w:t>
            </w:r>
          </w:p>
        </w:tc>
      </w:tr>
      <w:tr>
        <w:trPr>
          <w:trHeight w:val="80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Ахмет Т.Д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ПОДТВЕРЖДЕНИЕ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об отсутствии конфликта интересов к заседанию тендерной комиссии</w:t>
      </w:r>
    </w:p>
    <w:p>
      <w:pPr>
        <w:pStyle w:val="Normal"/>
        <w:ind w:firstLine="708"/>
        <w:jc w:val="center"/>
        <w:rPr/>
      </w:pPr>
      <w:r>
        <w:rPr>
          <w:b/>
          <w:u w:val="single"/>
        </w:rPr>
        <w:t>на 5 апреля 2011 года в 15 час. 00 мин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по рассмотрению представленных документов потенциальных поставщиков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Я, нижеподписавшийся, подтверждаю, что у меня не существует личная заинтересованность, которая может быть истолкована или воспринята другими как причина конфликта интересов на занимаемой должности и обязуюсь полностью и всецело раскрывать такую информацию, если возникнет вероятность возможного конфликта интересов.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3060"/>
        <w:gridCol w:w="234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Должность работни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ись работн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ФИО работника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>Управляющий директор по информационным технологиям</w:t>
            </w:r>
          </w:p>
        </w:tc>
        <w:tc>
          <w:tcPr>
            <w:tcW w:w="30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-108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-108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-108" w:hanging="0"/>
              <w:jc w:val="both"/>
              <w:rPr>
                <w:b/>
                <w:b/>
              </w:rPr>
            </w:pPr>
            <w:r>
              <w:rPr>
                <w:b/>
                <w:color w:val="000000"/>
              </w:rPr>
              <w:t>Карсакбаев Р.У.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иректор департамента автоматизированных систем управления технологическими процессами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34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  <w:t>Сарсенов Г.А.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Директор департамента </w:t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>Контрактов и закупок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>Турткарин А.Б.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>Ведущий аналитик сектора финансово-экономического моделирования департамента бюджетирования и экономического анализа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  <w:t>Нурсипатов А.Н.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>Инженер департамента автоматизированных систем управления технологическими процессами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  <w:t>Курманбаев Р.С.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>Младший юрист департамента правового обеспечения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34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  <w:t>Шетенов А.А.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/>
            </w:pPr>
            <w:r>
              <w:rPr>
                <w:b/>
                <w:color w:val="000000"/>
              </w:rPr>
              <w:t xml:space="preserve">Представитель ОО «НДП «Нур Отан» </w:t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>(по согласованию)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34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ккалиева А.С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00"/>
        <w:jc w:val="left"/>
        <w:rPr/>
      </w:pPr>
      <w:r>
        <w:rPr/>
      </w:r>
    </w:p>
    <w:p>
      <w:pPr>
        <w:pStyle w:val="Normal"/>
        <w:ind w:firstLine="540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1:23:00Z</dcterms:created>
  <dc:creator>Nurzhan</dc:creator>
  <dc:description/>
  <cp:keywords/>
  <dc:language>en-US</dc:language>
  <cp:lastModifiedBy>T.Akhmet</cp:lastModifiedBy>
  <cp:lastPrinted>2010-11-24T17:21:00Z</cp:lastPrinted>
  <dcterms:modified xsi:type="dcterms:W3CDTF">2011-04-05T12:40:00Z</dcterms:modified>
  <cp:revision>1282</cp:revision>
  <dc:subject/>
  <dc:title> Протокол вскрытия конвертов с заявками на участие в конкурсе</dc:title>
</cp:coreProperties>
</file>