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lang w:val="kk-KZ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повторным закупкам услуг </w:t>
      </w:r>
      <w:r>
        <w:rPr>
          <w:b/>
        </w:rPr>
        <w:t xml:space="preserve">по лоту </w:t>
      </w:r>
      <w:r>
        <w:rPr>
          <w:b/>
          <w:color w:val="000000"/>
        </w:rPr>
        <w:t>№ 5 «Услуги по выпуску корпоративной газеты «Мунайлы мекен»</w:t>
      </w:r>
    </w:p>
    <w:p>
      <w:pPr>
        <w:pStyle w:val="Normal"/>
        <w:ind w:firstLine="40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90.1-</w:t>
            </w:r>
            <w:r>
              <w:rPr>
                <w:lang w:val="kk-KZ"/>
              </w:rPr>
              <w:t>ДСО</w:t>
            </w:r>
            <w:r>
              <w:rPr/>
              <w:t xml:space="preserve"> от 14.04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час.</w:t>
            </w:r>
            <w:r>
              <w:rPr>
                <w:lang w:val="en-US"/>
              </w:rPr>
              <w:t>00</w:t>
            </w:r>
            <w:r>
              <w:rPr/>
              <w:t xml:space="preserve">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дыш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 Игор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ой политике и связям с инвесторам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фе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ихаил Ви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по связям с общественностью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умади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улет Кабде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сс-секретарь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П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Еле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заместитель директора департамента по связям </w:t>
            </w:r>
            <w:r>
              <w:rPr>
                <w:color w:val="000000"/>
                <w:lang w:val="kk-KZ"/>
              </w:rPr>
              <w:t xml:space="preserve">                                </w:t>
            </w:r>
            <w:r>
              <w:rPr>
                <w:color w:val="000000"/>
              </w:rPr>
              <w:t>с общественностью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58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етенов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ладший юрист департамента правового обеспечения</w:t>
            </w:r>
            <w:r>
              <w:rPr>
                <w:color w:val="000000"/>
                <w:lang w:val="kk-KZ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4.04.2011 года в 15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выпуску корпоративной газеты «Мунайлы меке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 «Астана полиграф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ул.Брусиловского,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4.04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О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JB Communication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ул.Макатаева, 117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ф.8, кор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4.04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Kanagat Servic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Богенбай батыра, д.156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4.04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46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1</w:t>
      </w:r>
      <w:r>
        <w:rPr/>
        <w:t xml:space="preserve">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306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Астана полиграф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алиева М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1г. в 14:5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2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>
          <w:trHeight w:val="195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Гладышев А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орофеев М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/>
            </w:pPr>
            <w:r>
              <w:rPr>
                <w:color w:val="000000"/>
              </w:rPr>
              <w:t>Жумадил Д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Пак Е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4 апреля 2011 года в 15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ой политике и связям с инвесторами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Гладышев А.И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по связям с общественностью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Дорофеев М.В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есс-секретарь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Жумадил Д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по связям с общественностью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Пак Е.В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Балуанов Ж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Шетенов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1-03-03T15:37:00Z</cp:lastPrinted>
  <dcterms:modified xsi:type="dcterms:W3CDTF">2011-04-20T06:56:00Z</dcterms:modified>
  <cp:revision>1205</cp:revision>
  <dc:subject/>
  <dc:title> Протокол вскрытия конвертов с заявками на участие в конкурсе</dc:title>
</cp:coreProperties>
</file>