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27 «Насосно-силовой блок», №134 «Трубы бурильные», №136 «Оборудование для КРС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723"/>
      </w:tblGrid>
      <w:tr>
        <w:trPr/>
        <w:tc>
          <w:tcPr>
            <w:tcW w:w="47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98.1-ДЛ от 21.04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99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4"/>
        <w:gridCol w:w="180"/>
        <w:gridCol w:w="6595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буровых работ и КРС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апрел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2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56"/>
        <w:gridCol w:w="4409"/>
        <w:gridCol w:w="1998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Насосно-силовой блок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жаникешева Г.К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л Хаус Атырау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орд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Строй-Снаб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-Спектор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КФ ТИТАН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 15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Caspian Integrated Support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2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АРХАТ"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 Каспиан Индастриз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011 11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рубы бурильные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йлСнабЛтд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Строй-Снаб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011 9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120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0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.А.Н.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011 11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борудование для КРС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йлСнабЛтд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ЗТМ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9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011 11:2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6"/>
        <w:gridCol w:w="4840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пр.Достык-Дружба 223 кв 16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сай, ул. Дружбы народов 6/5 офис 6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промзона 579-62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йлСнабЛтд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27 мкр 45 дом 57 кв,8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ЗТМ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павловск,проезд Я. Гашека 1,8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ул. Гайдара 9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ул. Б. Момышулы 13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,Урдинская 1/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-Строй-Снаб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Байзакова 9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, пр Гагарина 236б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-Спектор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Бекмаханова, 96-б, офис 2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КФ ТИТАН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аменогорск Северо-Восточный Промузел участок №36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, 43дом, 54кв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aspian Integrated Support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 Амангельды,3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машкомплект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р.Абая 76/109 оф 33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, улСейфуллина, 458/46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промзона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120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Жангильдина, 104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гистауская обл,пос.Шетпе,39А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ул.Курмангазы 150-1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микр. Д.Кунаева, д.63,кв 48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л.Республики 13,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АРХАТ" 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, п.Индерборский, ул.Кунаева 22/6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 Каспиан Индастриз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мкр.4, д.25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.А.Н.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аозен, ул.Спортивная 5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Черкасской обороны 77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25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64"/>
        <w:gridCol w:w="3877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ИнвестТорг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, пр Гагарина 236б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нбекова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З ТрубодетальПром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микр. Д.Кунаева, д.63,кв 4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мухамбетова О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сай, ул. Дружбы народов 6/5 офис 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гин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пр.Достык-Дружба 223 кв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им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машкомплект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р.Абая 76/109 оф 335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юк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Черкасской обороны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ысбаева 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йлСнабЛтд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27 мкр 45 дом 57 кв,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дыбаев 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КФ ТИТАН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аменогорск Северо-Восточный Промузел участок №3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.А.Н.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аозен, ул.Спортивная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жано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-Спектор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Бекмаханова, 96-б, офис 25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мбаев 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9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гистауская обл,пос.Шетпе,39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урзин 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ЗТМ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павловск,проезд Я. Гашека 1,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коренко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Caspian Integrated Support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 Амангельды,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ров С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, 43дом, 54к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-Строй-Снаб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Байзакова 9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ое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ул. Б. Момышулы 1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,Урдинская 1/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Снаб120"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Жангильдина, 10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беков 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21.04.2011 в 15-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1 апрел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21.04.2011 в 15-0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3" w:gutter="0" w:header="0" w:top="8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04:00Z</dcterms:created>
  <dc:creator>r.mametov</dc:creator>
  <dc:description/>
  <cp:keywords/>
  <dc:language>en-US</dc:language>
  <cp:lastModifiedBy>r.mametov</cp:lastModifiedBy>
  <dcterms:modified xsi:type="dcterms:W3CDTF">2011-04-25T10:26:00Z</dcterms:modified>
  <cp:revision>4</cp:revision>
  <dc:subject/>
  <dc:title>Протокол вскрытия конвертов с заявками на участие</dc:title>
</cp:coreProperties>
</file>