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применению устьевых герметизаторов скважин при проведении ПРС разных видов с авторским надзором</w:t>
      </w:r>
      <w:r>
        <w:rPr>
          <w:b/>
          <w:color w:val="000000"/>
        </w:rPr>
        <w:t>», №2 «Работы по проведению опытно-промышленных испытаний по применению гибких НКТ (койтлюбинг) для промывки ствола и очистки забоев скважин», №3 «Работы по внедрению саморегулирующих устьевых центраторов», №4 «Работы по капитальному ремонту установок электроцентробежных насосов», №5 «Работы по переводу скважин эксплуатируемых штанговыми глубинными насосами на электроцентробежные насосы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03.1-ДУП от </w:t>
            </w:r>
            <w:r>
              <w:rPr>
                <w:color w:val="000000"/>
                <w:lang w:val="kk-KZ"/>
              </w:rPr>
              <w:t>26</w:t>
            </w:r>
            <w:r>
              <w:rPr>
                <w:color w:val="000000"/>
              </w:rPr>
              <w:t>.04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шманов Кийкбай Жа</w:t>
            </w:r>
            <w:r>
              <w:rPr>
                <w:color w:val="000000"/>
                <w:lang w:val="kk-KZ"/>
              </w:rPr>
              <w:t>қып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>контрактов и закуп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алиев Гайд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технолог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Женисбек Иманма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лсариев Сабит Колг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ектора бюджетирования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Базарбаев Тыныштык Белшеро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Калдаманов Исенбай Абие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ЭП Казахстана «Союз Атамекен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4.2011 года в 15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именению устьевых герметизаторов скважин при проведении ПРС разных видов с авторским надзором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Казтехинжинир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тырау, п.Томарлы, ул.Комсом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55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оведению опытно-промышленных испытаний по применению гибких НКТ (койтлюбинг) для промывки ствола и очистки забоев скваж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4 мкр., БЦ «Выставочный», зд.36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09: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рак 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Кызылорда, ул.Уалиханова, дом 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30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саморегулирующих устьевых центратор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установок электроцентробежных насо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>
          <w:trHeight w:val="10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ереводу скважин эксплуатируемых штанговыми глубинными насосами на электроцентробежные насо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рак Дж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ков О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</w:t>
            </w:r>
          </w:p>
          <w:p>
            <w:pPr>
              <w:pStyle w:val="Normal"/>
              <w:jc w:val="center"/>
              <w:rPr/>
            </w:pPr>
            <w:r>
              <w:rPr/>
              <w:t>в 14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беко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</w:t>
            </w:r>
          </w:p>
          <w:p>
            <w:pPr>
              <w:pStyle w:val="Normal"/>
              <w:jc w:val="center"/>
              <w:rPr/>
            </w:pPr>
            <w:r>
              <w:rPr/>
              <w:t>в 14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уева 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г.</w:t>
            </w:r>
          </w:p>
          <w:p>
            <w:pPr>
              <w:pStyle w:val="Normal"/>
              <w:jc w:val="center"/>
              <w:rPr/>
            </w:pPr>
            <w:r>
              <w:rPr/>
              <w:t>в 14:47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шманов К.Ж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налиев 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Ж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сари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манов И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12-13T15:47:00Z</cp:lastPrinted>
  <dcterms:modified xsi:type="dcterms:W3CDTF">2011-04-27T05:51:00Z</dcterms:modified>
  <cp:revision>192</cp:revision>
  <dc:subject/>
  <dc:title> Акционерное общество «Разведка Добыча «КазМунайГаз»</dc:title>
</cp:coreProperties>
</file>