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услуг </w:t>
      </w:r>
      <w:r>
        <w:rPr>
          <w:b/>
          <w:color w:val="000000"/>
        </w:rPr>
        <w:t>по лотам: №1 «</w:t>
      </w:r>
      <w:r>
        <w:rPr>
          <w:b/>
          <w:color w:val="000000"/>
          <w:lang w:val="kk-KZ"/>
        </w:rPr>
        <w:t>Услуги по очистке резервуаров и емкостей от нефтешлама</w:t>
      </w:r>
      <w:r>
        <w:rPr>
          <w:b/>
          <w:color w:val="000000"/>
        </w:rPr>
        <w:t>», №2 «Услуги по исследованию влияния совместимости реагента-демульгатора, используемого в подготовке нефти с другими химическими реагентами, применяемыми в нефтедобыче», №3 «Услуги по разработке и согласованию технологических регламентов вновь вводимого оборудования и установок, научно-методическое содействие при внедрении их в производство, а также пересмотр, разработка и согласование действующих технологических регламентов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107.1-ДУП от </w:t>
            </w:r>
            <w:r>
              <w:rPr>
                <w:color w:val="000000"/>
                <w:lang w:val="kk-KZ"/>
              </w:rPr>
              <w:t>27</w:t>
            </w:r>
            <w:r>
              <w:rPr>
                <w:color w:val="000000"/>
              </w:rPr>
              <w:t>.04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лейменов Женисбек Иманма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добычи нефти и газ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>контрактов и закупок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иялбаев Максат Жанбир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добычи нефти и газ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илмаганбет Нурбол Сембай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добычи нефти и га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тарший инженер отдела</w:t>
            </w:r>
            <w:r>
              <w:rPr>
                <w:color w:val="000000"/>
                <w:lang w:val="kk-KZ"/>
              </w:rPr>
              <w:t xml:space="preserve"> 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27.04.2011 года в 11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Услуги по очистке резервуаров и емкостей от нефтешлама</w:t>
            </w:r>
            <w:r>
              <w:rPr>
                <w:color w:val="000000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гресс Петролеум 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Мангистауская обл., Мунайлинский р-н, село Мангистау, кв. №1 «В», уч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4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7: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зия Техно 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15 мкр., 46 б дом, 40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.04.2011г. </w:t>
            </w:r>
          </w:p>
          <w:p>
            <w:pPr>
              <w:pStyle w:val="Normal"/>
              <w:jc w:val="center"/>
              <w:rPr/>
            </w:pPr>
            <w:r>
              <w:rPr/>
              <w:t>в 17: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Тыйлов Т.Т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29 «А» мкр., АЗС «Гуларша», 1 эт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4.2011г. </w:t>
            </w:r>
          </w:p>
          <w:p>
            <w:pPr>
              <w:pStyle w:val="Normal"/>
              <w:jc w:val="center"/>
              <w:rPr/>
            </w:pPr>
            <w:r>
              <w:rPr/>
              <w:t>в 09: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орПромПрое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29 мкр., 20 дом, 31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/>
            </w:pPr>
            <w:r>
              <w:rPr/>
              <w:t>в 08: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астер-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7 мкр., 4 дом, 17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/>
            </w:pPr>
            <w:r>
              <w:rPr/>
              <w:t>в 08: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ил и 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Шугыла, дом 48, кв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/>
            </w:pPr>
            <w:r>
              <w:rPr/>
              <w:t>в 09: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зенБилдинг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Арай, ул.Кулбарак Батыра, дом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/>
            </w:pPr>
            <w:r>
              <w:rPr/>
              <w:t>в 09:24</w:t>
            </w:r>
          </w:p>
        </w:tc>
      </w:tr>
      <w:tr>
        <w:trPr>
          <w:trHeight w:val="11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исследованию влияния совместимости реагента-демульгатора, используемого в подготовке нефти с другими химическими реагентами, применяемыми в нефтедобыч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ский научно-исследовательский и проектный институт нефти и га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6 мкр., дом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/>
            </w:pPr>
            <w:r>
              <w:rPr/>
              <w:t>в 09: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Шанырак, Мунайлы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/>
            </w:pPr>
            <w:r>
              <w:rPr/>
              <w:t>в 09:14</w:t>
            </w:r>
          </w:p>
        </w:tc>
      </w:tr>
      <w:tr>
        <w:trPr>
          <w:trHeight w:val="5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разработке и согласованию технологических регламентов вновь вводимого оборудования и установок, научно-методическое содействие при внедрении их в производство, а также пересмотр, разработка и согласование действующих технологических регламент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техинжинирин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тырау, п.Томарлы, ул.Комсомольская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.04.2011г. </w:t>
            </w:r>
          </w:p>
          <w:p>
            <w:pPr>
              <w:pStyle w:val="Normal"/>
              <w:jc w:val="center"/>
              <w:rPr/>
            </w:pPr>
            <w:r>
              <w:rPr/>
              <w:t>в 16:55</w:t>
            </w:r>
          </w:p>
        </w:tc>
      </w:tr>
      <w:tr>
        <w:trPr>
          <w:trHeight w:val="5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Центроспа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произ.б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/>
            </w:pPr>
            <w:r>
              <w:rPr/>
              <w:t>в 08:33</w:t>
            </w:r>
          </w:p>
        </w:tc>
      </w:tr>
      <w:tr>
        <w:trPr>
          <w:trHeight w:val="5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аучно-производственны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5 мкр., дом 5 «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/>
            </w:pPr>
            <w:r>
              <w:rPr/>
              <w:t>в 08:35</w:t>
            </w:r>
          </w:p>
        </w:tc>
      </w:tr>
      <w:tr>
        <w:trPr>
          <w:trHeight w:val="5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ео ИТЦ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13 мкр., 27 дом, 26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/>
            </w:pPr>
            <w:r>
              <w:rPr/>
              <w:t>в 08:38</w:t>
            </w:r>
          </w:p>
        </w:tc>
      </w:tr>
      <w:tr>
        <w:trPr>
          <w:trHeight w:val="5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Caspian Power Services</w:t>
            </w:r>
            <w:r>
              <w:rPr>
                <w:color w:val="000000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11 мкр., 35 А зд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/>
            </w:pPr>
            <w:r>
              <w:rPr/>
              <w:t>в 08:52</w:t>
            </w:r>
          </w:p>
        </w:tc>
      </w:tr>
      <w:tr>
        <w:trPr>
          <w:trHeight w:val="57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ский научно-исследовательский и проектный институт нефти и газ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6 мкр., дом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/>
            </w:pPr>
            <w:r>
              <w:rPr/>
              <w:t>в 09: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Шанырак, Мунайлы,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.04.2011г. </w:t>
            </w:r>
          </w:p>
          <w:p>
            <w:pPr>
              <w:pStyle w:val="Normal"/>
              <w:jc w:val="center"/>
              <w:rPr/>
            </w:pPr>
            <w:r>
              <w:rPr/>
              <w:t>в 09:14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: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техинжиниринг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юсалин 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  <w:p>
            <w:pPr>
              <w:pStyle w:val="Normal"/>
              <w:jc w:val="center"/>
              <w:rPr/>
            </w:pPr>
            <w:r>
              <w:rPr/>
              <w:t>в 11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Центроспа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анова Ж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  <w:p>
            <w:pPr>
              <w:pStyle w:val="Normal"/>
              <w:jc w:val="center"/>
              <w:rPr/>
            </w:pPr>
            <w:r>
              <w:rPr/>
              <w:t>в 11: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аучно-производственны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илхатиева Л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  <w:p>
            <w:pPr>
              <w:pStyle w:val="Normal"/>
              <w:jc w:val="center"/>
              <w:rPr/>
            </w:pPr>
            <w:r>
              <w:rPr/>
              <w:t>в 11: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ео ИТЦ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екенов 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  <w:p>
            <w:pPr>
              <w:pStyle w:val="Normal"/>
              <w:jc w:val="center"/>
              <w:rPr/>
            </w:pPr>
            <w:r>
              <w:rPr/>
              <w:t>в 11:1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зенБилдинг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баниязов У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  <w:p>
            <w:pPr>
              <w:pStyle w:val="Normal"/>
              <w:jc w:val="center"/>
              <w:rPr/>
            </w:pPr>
            <w:r>
              <w:rPr/>
              <w:t>в 11:1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дил и К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банов Н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  <w:p>
            <w:pPr>
              <w:pStyle w:val="Normal"/>
              <w:jc w:val="center"/>
              <w:rPr/>
            </w:pPr>
            <w:r>
              <w:rPr/>
              <w:t>в 11: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орПром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галиулы Г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  <w:p>
            <w:pPr>
              <w:pStyle w:val="Normal"/>
              <w:jc w:val="center"/>
              <w:rPr/>
            </w:pPr>
            <w:r>
              <w:rPr/>
              <w:t>в 11: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женерно-технологический центр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анов 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  <w:p>
            <w:pPr>
              <w:pStyle w:val="Normal"/>
              <w:jc w:val="center"/>
              <w:rPr/>
            </w:pPr>
            <w:r>
              <w:rPr/>
              <w:t>в 11: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азахский научно-исследовательский и проектный институт нефти и газ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мантаев 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г.</w:t>
            </w:r>
          </w:p>
          <w:p>
            <w:pPr>
              <w:pStyle w:val="Normal"/>
              <w:jc w:val="center"/>
              <w:rPr/>
            </w:pPr>
            <w:r>
              <w:rPr/>
              <w:t>в 11:23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Ж.И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иялбаев М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илмаганбет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12-13T15:47:00Z</cp:lastPrinted>
  <dcterms:modified xsi:type="dcterms:W3CDTF">2011-04-27T11:38:00Z</dcterms:modified>
  <cp:revision>234</cp:revision>
  <dc:subject/>
  <dc:title> Акционерное общество «Разведка Добыча «КазМунайГаз»</dc:title>
</cp:coreProperties>
</file>