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</w:rPr>
      </w:pPr>
      <w:r>
        <w:rPr>
          <w:b/>
          <w:bCs/>
        </w:rPr>
        <w:t>Протокол вскрытия конвертов с заявками на участие в открытом тендере по закупкам услуг по лотам: №1 «Услуги по очистке резервуаров и емкостей от нефтешлама»,  №2 «Услуги по разработке технологических регламентов по подготовке нефти на УПН Жанаталап, НГДУ «Жайыкмунайгаз», №3 «Услуги по разработке технологическких регламентов по подготовке нефти на УПН Северный Жолдыбай, ППН Карсак, ЦППН Восточный Макат, ППН Комсомольск, НГДУ «Доссормунайгаз», №4 «Услуги по разработке технологического регламента объектов ППД на месторождениях С. Балгимбаев, Ю.З. Камышитовое, Жанаталап», №5 «Услуги по разработке технологических регламентов по подготовке нефти на ЦППН С. Котыртас, ППН Б. Жоламанова, НГДУ «Кайнармунайгаз», №6 «Услуги по разработке технологических регламентов по подготовке нефти на ЦППН Кисимбай, с учетом поступление нефти из сборных пунктов Косчагыл, Тюлюс, Акингень, Аккудук, НГДУ «Жылыоймунайгаз»</w:t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102.1-ДУП от 26.04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Габд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Дуз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Сатыбай Куаныш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отдела добычи нефти и газ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/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Омирзак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Малик Лукпан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сектора технической политики отдела добычи нефти и газ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Раиымберген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Сырым Жумаку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добычи нефти и газа </w:t>
            </w:r>
          </w:p>
          <w:p>
            <w:pPr>
              <w:pStyle w:val="Normal"/>
              <w:rPr/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контрактов и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26.04.2011 года в 11 час.3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95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2 «Услуги по разработке технологических регламентов по подготовке нефти на УПН Жанаталап, НГДУ «Жайык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GMK-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йтеке би, д.43«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1г.       в 17:15ч.</w:t>
            </w:r>
          </w:p>
        </w:tc>
      </w:tr>
      <w:tr>
        <w:trPr>
          <w:trHeight w:val="29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аучно исследовательский и проектный 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Мангистауская обл., г.Жанаозен, ул.Абая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1г.       в 08:32ч.</w:t>
            </w:r>
          </w:p>
        </w:tc>
      </w:tr>
      <w:tr>
        <w:trPr>
          <w:trHeight w:val="29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тех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г.Атырау, п.Томарлы, ул.Комсомольская, д.1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1г.       в 09:00ч.</w:t>
            </w:r>
          </w:p>
        </w:tc>
      </w:tr>
      <w:tr>
        <w:trPr>
          <w:trHeight w:val="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НИИ «Каспий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бая, д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1г.       в 09:05ч.</w:t>
            </w:r>
          </w:p>
        </w:tc>
      </w:tr>
      <w:tr>
        <w:trPr>
          <w:trHeight w:val="134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/>
              <w:t>№</w:t>
            </w:r>
            <w:r>
              <w:rPr/>
              <w:t>3 «Услуги по разработке технологических регламентов по подготовке нефти на УПН Северный Жолдыбай, ППН Карсак, ЦППН Восточный Макат, ППН Комсомольск, НГДУ «Доссор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GMK-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йтеке би, д.43«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1г.       в 17:15ч.</w:t>
            </w:r>
          </w:p>
        </w:tc>
      </w:tr>
      <w:tr>
        <w:trPr>
          <w:trHeight w:val="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аучно исследовательский и проектный 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Мангистауская обл., г.Жанаозен, ул.Абая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1г.       в 08:32ч.</w:t>
            </w:r>
          </w:p>
        </w:tc>
      </w:tr>
      <w:tr>
        <w:trPr>
          <w:trHeight w:val="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тех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г.Атырау, п.Томарлы, ул.Комсомольская, д.1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1г.       в 09:00ч.</w:t>
            </w:r>
          </w:p>
        </w:tc>
      </w:tr>
      <w:tr>
        <w:trPr>
          <w:trHeight w:val="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НИИ «Каспий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бая, д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1г.       в 09:05ч.</w:t>
            </w:r>
          </w:p>
        </w:tc>
      </w:tr>
      <w:tr>
        <w:trPr>
          <w:trHeight w:val="89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/>
              <w:t>№</w:t>
            </w:r>
            <w:r>
              <w:rPr/>
              <w:t>4 «Услуги по разработке технологического регламента объектов ППД на месторождениях С. Балгимбаев, Ю.З. Камышитовое, Жанатала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GMK-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йтеке би, д.43«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1г.       в 17:15ч.</w:t>
            </w:r>
          </w:p>
        </w:tc>
      </w:tr>
      <w:tr>
        <w:trPr>
          <w:trHeight w:val="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аучно исследовательский и проектный 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Мангистауская обл., г.Жанаозен, ул.Абая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1г.       в 08:32ч.</w:t>
            </w:r>
          </w:p>
        </w:tc>
      </w:tr>
      <w:tr>
        <w:trPr>
          <w:trHeight w:val="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тех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г.Атырау, п.Томарлы, ул.Комсомольская, д.1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1г.       в 09:00ч.</w:t>
            </w:r>
          </w:p>
        </w:tc>
      </w:tr>
      <w:tr>
        <w:trPr>
          <w:trHeight w:val="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НИИ «Каспий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бая, д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1г.       в 09:05ч.</w:t>
            </w:r>
          </w:p>
        </w:tc>
      </w:tr>
      <w:tr>
        <w:trPr>
          <w:trHeight w:val="93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/>
              <w:t>№</w:t>
            </w:r>
            <w:r>
              <w:rPr/>
              <w:t>5 «Услуги по разработке технологических регламентов по подготовке нефти на ЦППН С. Котыртас, ППН Б. Жоламанова, НГДУ «Кайнар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аучно исследовательский и проектный 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Мангистауская обл., г.Жанаозен, ул.Абая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1г.       в 08:32ч.</w:t>
            </w:r>
          </w:p>
        </w:tc>
      </w:tr>
      <w:tr>
        <w:trPr>
          <w:trHeight w:val="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тех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г.Атырау, п.Томарлы, ул.Комсомольская, д.1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1г.       в 09:00ч.</w:t>
            </w:r>
          </w:p>
        </w:tc>
      </w:tr>
      <w:tr>
        <w:trPr>
          <w:trHeight w:val="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НИИ «Каспий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бая, д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1г.       в 09:05ч.</w:t>
            </w:r>
          </w:p>
        </w:tc>
      </w:tr>
      <w:tr>
        <w:trPr>
          <w:trHeight w:val="7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/>
              <w:t>№</w:t>
            </w:r>
            <w:r>
              <w:rPr/>
              <w:t>6 «Услуги по разработке технологических регламентов по подготовке нефти на ЦППН Кисимбай, с учетом поступление нефти из сборных пунктов Косчагыл, Тюлюс, Акингень, Аккудук, НГДУ «Жылыой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аучно исследовательский и проектный 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Мангистауская обл., г.Жанаозен, ул.Абая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1г.       в 08:32ч.</w:t>
            </w:r>
          </w:p>
        </w:tc>
      </w:tr>
      <w:tr>
        <w:trPr>
          <w:trHeight w:val="118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тех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г.Атырау, п.Томарлы, ул.Комсомольская, д.1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1г.       в 09:00ч.</w:t>
            </w:r>
          </w:p>
        </w:tc>
      </w:tr>
      <w:tr>
        <w:trPr>
          <w:trHeight w:val="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НИИ «Каспий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бая, д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1г.       в 09:0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42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;Arial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НИИ «Каспиймунайгаз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Долгушина Л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.04.2011г. в 11:15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техинжиниринг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Исмагулова Ш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.04.2011г. в 11:16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Научно исследовательский и проектный 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Батырбеков Т.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.04.2011г. в 11:20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Дузбаев С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Омизак М.Л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Раимбергенов С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12-03T09:58:00Z</cp:lastPrinted>
  <dcterms:modified xsi:type="dcterms:W3CDTF">2011-04-27T03:01:00Z</dcterms:modified>
  <cp:revision>737</cp:revision>
  <dc:subject/>
  <dc:title> Протокол вскрытия конвертов с заявками на участие в конкурсе</dc:title>
</cp:coreProperties>
</file>