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открытом тендере по закупке товаров</w:t>
      </w:r>
      <w:r>
        <w:rPr>
          <w:b/>
          <w:sz w:val="24"/>
          <w:szCs w:val="24"/>
        </w:rPr>
        <w:t xml:space="preserve"> по лотам: №1 </w:t>
      </w:r>
      <w:bookmarkStart w:id="0" w:name="OLE_LINK6"/>
      <w:bookmarkStart w:id="1" w:name="OLE_LINK5"/>
      <w:r>
        <w:rPr>
          <w:b/>
          <w:sz w:val="24"/>
          <w:szCs w:val="24"/>
        </w:rPr>
        <w:t>«Оргтехника»</w:t>
      </w:r>
      <w:bookmarkEnd w:id="0"/>
      <w:bookmarkEnd w:id="1"/>
      <w:r>
        <w:rPr>
          <w:b/>
          <w:sz w:val="24"/>
          <w:szCs w:val="24"/>
        </w:rPr>
        <w:t>;                       №2 «Канцелярские товары»; №3 «Хозяйственные товары»; №4 «Спецодежда»;       №5 «Рукавицы, перчатки»; №6 «Спецобувь»; №7 «Средства индивидуальной защиты»; №8 «Аптечка медицинская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99.1-ДЛ от 26.04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71" w:type="dxa"/>
        <w:jc w:val="left"/>
        <w:tblInd w:w="-2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2"/>
        <w:gridCol w:w="180"/>
        <w:gridCol w:w="667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ind w:right="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илгаз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м Иманмад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ир Мухт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младший инженер департамента информационных технологий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таев Р.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апрел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2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70"/>
        <w:gridCol w:w="3359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техника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1 в 0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анцелярские товары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ЕКО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 в 11:3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зяйственные товары»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ялись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одежда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авицы, перчатки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BiStar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ецобувь»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ялись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ства индивидуальной защиты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в 09:2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птечка медицинская»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ялись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44"/>
        <w:gridCol w:w="5816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GN Service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Алипова 2-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Бейбитшилик, д.52, кв.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унаева, д.15, кв.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ЕКО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л.Республики 15-53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lit Ground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ул.Есенберлина, д.36, кв.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BiStar»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Сатпаева 56/154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унаева, д.15, кв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.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7412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599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>
          <w:cantSplit w:val="true"/>
        </w:trPr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741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__ 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6 апреля 2011 года в 10:3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718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436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илгазиев С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71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Жантаев Р.Х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6:00Z</dcterms:created>
  <dc:creator>r.mametov</dc:creator>
  <dc:description/>
  <cp:keywords/>
  <dc:language>en-US</dc:language>
  <cp:lastModifiedBy>R.Zhantayev</cp:lastModifiedBy>
  <cp:lastPrinted>2011-04-01T14:21:00Z</cp:lastPrinted>
  <dcterms:modified xsi:type="dcterms:W3CDTF">2011-04-28T03:57:00Z</dcterms:modified>
  <cp:revision>11</cp:revision>
  <dc:subject/>
  <dc:title>Протокол вскрытия конвертов с заявками на участие</dc:title>
</cp:coreProperties>
</file>