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>по лоту №1 «Услуги по техническому обслуживанию автомобилей импортного производства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06.1-МЭД от 27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8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енжеба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Эмбамунайгаз»;</w:t>
            </w:r>
          </w:p>
        </w:tc>
      </w:tr>
      <w:tr>
        <w:trPr>
          <w:trHeight w:val="70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73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708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раз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Берик Тыныш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по транспорту механико-энергетического отдела ПФ «Эмбамунайгаз»;</w:t>
            </w:r>
          </w:p>
        </w:tc>
      </w:tr>
      <w:tr>
        <w:trPr>
          <w:trHeight w:val="72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2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27.04.2010 года в 11 час. 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52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1 «Услуги по техническому обслуживанию автомобилей импортного производ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Джумагалиев У.Б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9:3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Джумагалиев У.Б.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Лабзенев С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0г. в 10:4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разов Б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10T15:57:00Z</cp:lastPrinted>
  <dcterms:modified xsi:type="dcterms:W3CDTF">2011-04-27T09:12:00Z</dcterms:modified>
  <cp:revision>698</cp:revision>
  <dc:subject/>
  <dc:title> Протокол вскрытия конвертов с заявками на участие в конкурсе</dc:title>
</cp:coreProperties>
</file>