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по лотам: №1 «Услуги по технологическому сопровождению объектов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КС ПФ «Эмбамунайгаз», №2 «Услуги по техническому обследованию объектов строительства ПФ «Эмбамунайгаз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09.1-ДОиКС от 28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Мизамгали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Жалга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8.04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по технологическому сопровождению объектов КС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Дан-Строй-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Шымкент, Абайский р-н, мкр-н Агропром, д.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1:0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ПроектСтрой-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3, д.46, кв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6:1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СС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Каспий, д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6:1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еплотехникс-Build Consult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14, д.27, кв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7:1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ангистау-Строй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14, д.2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7:15ч.</w:t>
            </w:r>
          </w:p>
        </w:tc>
      </w:tr>
      <w:tr>
        <w:trPr>
          <w:trHeight w:val="5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ПоектИнве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Досмухамедова, д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7:25ч.</w:t>
            </w:r>
          </w:p>
        </w:tc>
      </w:tr>
      <w:tr>
        <w:trPr>
          <w:trHeight w:val="5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       в 10:30ч.</w:t>
            </w:r>
          </w:p>
        </w:tc>
      </w:tr>
      <w:tr>
        <w:trPr>
          <w:trHeight w:val="9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Услуги по техническому обследованию объектов строительства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Национальный центр «Курылыс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Иманова, д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1:10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спецремо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Джандосова, д.28, кв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1:15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еплотехникс-Build Consult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14, д.27, кв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7:10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ангистау-Строй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14, д.2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       в 17:1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       в 10:3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смагуло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04.2011г. в 10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Мангистау-Стройинжинир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рманалие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 в 10:16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урПоект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натов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 в 10:17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изамгалиева Г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8:00Z</cp:lastPrinted>
  <dcterms:modified xsi:type="dcterms:W3CDTF">2011-04-29T10:02:00Z</dcterms:modified>
  <cp:revision>731</cp:revision>
  <dc:subject/>
  <dc:title> Протокол вскрытия конвертов с заявками на участие в конкурсе</dc:title>
</cp:coreProperties>
</file>