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Выполнение проектно-изыскательских работ по объекту "Строительство зданий заливки подшипников для цеха УРНОиТК</w:t>
      </w:r>
      <w:r>
        <w:rPr>
          <w:b/>
          <w:color w:val="000000"/>
        </w:rPr>
        <w:t xml:space="preserve">», №2 «Выполнение проектно-изыскательских работ по объекту "Реконструкция скважин с переводом на ШГН из нагнетательных, консервационных и бездействующих фондов»,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3 «Выполнение проектно-изыскательских работ по объекту "Реконструкция внутрипромысловых дорог ГУ и ЗУ», №4 «Выполнение проектно-изыскательских работ по объекту "Строительство закрытого ангара для ремонта подземных агрегатов по объекту УОС-1», №5 «Выполнение проектно-изыскательских работ по объекту "Реконструкция нефтепроводов и водоводов объектов нефтедобычи НГДУ 1,2,3,4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6 «Выполнение проектно-изыскательских работ по объекту "Реконструкция газопровода системы сбора и транспортировки попутно-нефтяного газа на площади месторождения "Карамандыбас-месторждении "Узень-УПГ (ПК №4)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08.1-ДОиКС от </w:t>
            </w:r>
            <w:r>
              <w:rPr>
                <w:color w:val="000000"/>
                <w:lang w:val="kk-KZ"/>
              </w:rPr>
              <w:t>28</w:t>
            </w:r>
            <w:r>
              <w:rPr>
                <w:color w:val="000000"/>
              </w:rPr>
              <w:t>.04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ов Ахмед Д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хамбетова Набат Кош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отдела</w:t>
            </w:r>
            <w:r>
              <w:rPr>
                <w:color w:val="000000"/>
                <w:lang w:val="kk-KZ"/>
              </w:rPr>
              <w:t xml:space="preserve"> 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8.04.2011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Выполнение проектно-изыскательских работ по объекту "Строительство зданий заливки подшипников для цеха УРНОиТК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ул.50-лет Казахстана, зд.гост. «Озен»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"Реконструкция скважин с переводом на ШГН из нагнетательных, консервационных и бездействующих фонд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54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"Реконструкция внутрипромысловых дорог ГУ и 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ул.50-лет Казахстана, зд.гост. «Озен»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2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ул.Абая, 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2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"Строительство закрытого ангара для ремонта подземных агрегатов по объекту УОС-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Павлодар, ул.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4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ул.50-лет Казахстана, зд.гост. «Озен»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ул.Абая, 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"Реконструкция нефтепроводов и водоводов объектов нефтедобычи НГДУ 1,2,3,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Павлодар, ул.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4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ул.50-лет Казахстана, зд.гост. «Озен»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"Реконструкция газопровода системы сбора и транспортировки попутно-нефтяного газа на площади месторождения "Карамандыбас-месторждении "Узень-УПГ (ПК №4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1: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Павлодар, ул.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4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1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  <w:p>
            <w:pPr>
              <w:pStyle w:val="Normal"/>
              <w:jc w:val="center"/>
              <w:rPr/>
            </w:pPr>
            <w:r>
              <w:rPr/>
              <w:t>Тастано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т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банов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чимано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ырбеков 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гебаева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о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амбетова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12-13T15:47:00Z</cp:lastPrinted>
  <dcterms:modified xsi:type="dcterms:W3CDTF">2011-04-29T11:40:00Z</dcterms:modified>
  <cp:revision>269</cp:revision>
  <dc:subject/>
  <dc:title> Акционерное общество «Разведка Добыча «КазМунайГаз»</dc:title>
</cp:coreProperties>
</file>