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е услуг </w:t>
      </w:r>
      <w:r>
        <w:rPr>
          <w:b/>
          <w:color w:val="000000"/>
        </w:rPr>
        <w:t>по лотам: 1 «</w:t>
      </w:r>
      <w:r>
        <w:rPr>
          <w:b/>
        </w:rPr>
        <w:t>Оказание услуг по техническому аудиту активов АО «РД «КазМунайГаз» (аудит запасов активов Общества по международным стандартам)</w:t>
      </w:r>
      <w:r>
        <w:rPr>
          <w:b/>
          <w:color w:val="000000"/>
        </w:rPr>
        <w:t>»,  № 2 «</w:t>
      </w:r>
      <w:r>
        <w:rPr>
          <w:b/>
        </w:rPr>
        <w:t>Оказание услуг по проведению анализа применения метода циклической закачки воды с целью ППД на месторождении В. Молдабек с выдачей технологического регламента</w:t>
      </w:r>
      <w:r>
        <w:rPr>
          <w:b/>
          <w:color w:val="000000"/>
        </w:rPr>
        <w:t>».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 101.1-ДР от 26.04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</w:t>
            </w:r>
            <w:r>
              <w:rPr>
                <w:color w:val="000000"/>
                <w:lang w:val="kk-KZ"/>
              </w:rPr>
              <w:t>ұ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kk-KZ"/>
              </w:rPr>
              <w:t>главный геолог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95" w:right="80" w:hanging="13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autoSpaceDE w:val="false"/>
              <w:spacing w:lineRule="atLeast" w:line="240"/>
              <w:ind w:left="95" w:right="80" w:hanging="135"/>
              <w:jc w:val="both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разработки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/>
            </w:pPr>
            <w:r>
              <w:rPr/>
              <w:t>Кешубаев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/>
              <w:t>Досжан Галиаус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алуанов </w:t>
            </w:r>
          </w:p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длей 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талья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Жылкыбек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Бахытгуль Ахм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26.04.2011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2160"/>
        <w:gridCol w:w="23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</w:t>
            </w:r>
            <w:r>
              <w:rPr/>
              <w:t>Оказание услуг по техническому аудиту активов АО «РД «КазМунайГаз» (аудит запасов активов Общества по международным стандартам)</w:t>
            </w:r>
            <w:r>
              <w:rPr>
                <w:color w:val="000000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0" w:name="OLE_LINK2"/>
            <w:bookmarkStart w:id="1" w:name="OLE_LINK1"/>
            <w:r>
              <w:rPr>
                <w:bCs/>
                <w:color w:val="000000"/>
              </w:rPr>
              <w:t>Gaffney, Cline &amp; Associates Ltd</w:t>
            </w:r>
            <w:bookmarkEnd w:id="0"/>
            <w:bookmarkEnd w:id="1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/>
              <w:t>Бентли Холл, Блэкнест, Олтон, Гэмпшир GU34 4PU, Великобр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5.04.2011 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:5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</w:t>
            </w:r>
            <w:r>
              <w:rPr/>
              <w:t>Оказание услуг по проведению анализа применения метода циклической закачки воды с целью ППД на месторождении В. Молдабек с выдачей технологического регламента</w:t>
            </w:r>
            <w:r>
              <w:rPr>
                <w:color w:val="000000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БарысМунайГаз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тырауская обл., </w:t>
            </w:r>
          </w:p>
          <w:p>
            <w:pPr>
              <w:pStyle w:val="Normal"/>
              <w:jc w:val="center"/>
              <w:rPr/>
            </w:pPr>
            <w:r>
              <w:rPr/>
              <w:t>с. Тушыкуды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Х.Дайрова 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5.04.2011 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2:2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"ВНИИнефт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, Дмитровский проезд, д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2.04.2011 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3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ЕО Мунай XXI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пр. Достык, 132, оф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2.04.2011 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6:0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>
          <w:bCs/>
        </w:rPr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Gaffney, Cline &amp; Associates Lt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роненко М.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1г. в 11:20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0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</w:tblGrid>
      <w:tr>
        <w:trPr>
          <w:trHeight w:val="195" w:hRule="atLeast"/>
        </w:trPr>
        <w:tc>
          <w:tcPr>
            <w:tcW w:w="702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скожа Б.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288"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88" w:leader="none"/>
                <w:tab w:val="left" w:pos="-108" w:leader="none"/>
                <w:tab w:val="left" w:pos="3101" w:leader="none"/>
              </w:tabs>
              <w:autoSpaceDE w:val="false"/>
              <w:ind w:left="-288" w:right="40" w:firstLine="180"/>
              <w:rPr>
                <w:color w:val="000000"/>
              </w:rPr>
            </w:pPr>
            <w:r>
              <w:rPr/>
              <w:t>Балуанов Ж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длей Н.В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right="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right="80" w:hanging="0"/>
              <w:jc w:val="both"/>
              <w:rPr/>
            </w:pPr>
            <w:r>
              <w:rPr/>
              <w:t>Кешубаев Д.Г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 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ылкыбекова Б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6 апреля  2011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5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  <w:lang w:val="kk-KZ"/>
              </w:rPr>
              <w:t>Главный геолог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40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скожа Б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Нургалиев К.Ж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экономист сектора план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алуанов Ж.К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Заместитель директора 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ешубаев Д.Г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длей Н.В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ОО «НДП «Нур Отан» 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5"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95" w:right="80" w:hanging="20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95" w:right="80" w:hanging="20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калиева  А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45:00Z</dcterms:created>
  <dc:creator>Nurzhan</dc:creator>
  <dc:description/>
  <cp:keywords/>
  <dc:language>en-US</dc:language>
  <cp:lastModifiedBy>B.Zhylkybekova</cp:lastModifiedBy>
  <cp:lastPrinted>2010-10-26T10:26:00Z</cp:lastPrinted>
  <dcterms:modified xsi:type="dcterms:W3CDTF">2011-04-28T12:08:00Z</dcterms:modified>
  <cp:revision>57</cp:revision>
  <dc:subject/>
  <dc:title> Протокол вскрытия конвертов с заявками на участие в конкурсе</dc:title>
</cp:coreProperties>
</file>