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>№ 1 «Работы по проведению полевых сейсморазведочных работ 3Д-МОГТ на блоке Р-9 (структура Шокат)», №2 «Работы по проведению полевых сейсморазведочных работ 3Д-МОГТ на блоке Тайсойган (на структурах Уаз и Кондыбай)», №3 «Работы по проведению полевых сейсморазведочных работ 3Д-МОГТ на блоке Лиман (структура Новобогатинск Юго-Восточный)»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</w:t>
      </w:r>
      <w:bookmarkStart w:id="2" w:name="OLE_LINK2"/>
      <w:bookmarkStart w:id="3" w:name="OLE_LINK1"/>
      <w:r>
        <w:rPr>
          <w:color w:val="000000"/>
          <w:sz w:val="24"/>
          <w:szCs w:val="24"/>
        </w:rPr>
        <w:t xml:space="preserve">  №Т/117.1–</w:t>
      </w:r>
      <w:bookmarkEnd w:id="0"/>
      <w:bookmarkEnd w:id="1"/>
      <w:r>
        <w:rPr>
          <w:color w:val="000000"/>
          <w:sz w:val="24"/>
          <w:szCs w:val="24"/>
        </w:rPr>
        <w:t>ДУГП от 06 мая 2011г.</w:t>
      </w:r>
      <w:bookmarkEnd w:id="2"/>
      <w:bookmarkEnd w:id="3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главный геолог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геологоразведочными проект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ибжанов Н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инженер департамента управления геологоразведочными проектам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6 мая 2011 года в 10 час 30 мин произвела процедуру вскрытия конвертов с заявками на участие в открытом тендере по закупкам работ</w:t>
      </w:r>
      <w:r>
        <w:rPr>
          <w:sz w:val="24"/>
          <w:szCs w:val="24"/>
        </w:rPr>
        <w:t xml:space="preserve"> по лотам </w:t>
      </w:r>
      <w:r>
        <w:rPr>
          <w:color w:val="000000"/>
          <w:sz w:val="24"/>
          <w:szCs w:val="24"/>
        </w:rPr>
        <w:t>№ 1 «Работы по проведению полевых сейсморазведочных работ 3Д-МОГТ на блоке Р-9 (структура Шокат)», №2 «Работы по проведению полевых сейсморазведочных работ 3Д-МОГТ на блоке Тайсойган (на структурах Уаз и Кондыбай)», №3 «Работы по проведению полевых сейсморазведочных работ 3Д-МОГТ на блоке Лиман (структура Новобогатинск Юго-Восточный)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520"/>
        <w:gridCol w:w="270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проведению полевых сейсморазведочных работ 3Д-МОГТ на блоке Р-9 (структура Шока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НГ-Орал ге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ральск, п.Зачаганск, ул.Джаникешева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58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ахская геофизическ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Кыз-Жибек, 6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G</w:t>
            </w:r>
            <w:r>
              <w:rPr>
                <w:bCs/>
                <w:sz w:val="24"/>
                <w:szCs w:val="24"/>
                <w:lang w:val="en-US"/>
              </w:rPr>
              <w:t>eo</w:t>
            </w:r>
            <w:r>
              <w:rPr>
                <w:bCs/>
                <w:sz w:val="24"/>
                <w:szCs w:val="24"/>
              </w:rPr>
              <w:t xml:space="preserve"> E</w:t>
            </w:r>
            <w:r>
              <w:rPr>
                <w:bCs/>
                <w:sz w:val="24"/>
                <w:szCs w:val="24"/>
                <w:lang w:val="en-US"/>
              </w:rPr>
              <w:t>nergi Group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Доссорская, 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2 ми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520"/>
        <w:gridCol w:w="2700"/>
        <w:gridCol w:w="1831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проведению полевых сейсморазведочных работ 3Д-МОГТ на блоке Тайсойган (на структурах Уаз и Кондыба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ахская геофизическ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Кыз-Жибек, 6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НПФ «ДАН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Муканова, 2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G</w:t>
            </w:r>
            <w:r>
              <w:rPr>
                <w:bCs/>
                <w:sz w:val="24"/>
                <w:szCs w:val="24"/>
                <w:lang w:val="en-US"/>
              </w:rPr>
              <w:t>eo</w:t>
            </w:r>
            <w:r>
              <w:rPr>
                <w:bCs/>
                <w:sz w:val="24"/>
                <w:szCs w:val="24"/>
              </w:rPr>
              <w:t xml:space="preserve"> E</w:t>
            </w:r>
            <w:r>
              <w:rPr>
                <w:bCs/>
                <w:sz w:val="24"/>
                <w:szCs w:val="24"/>
                <w:lang w:val="en-US"/>
              </w:rPr>
              <w:t>nergi Group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Доссорская, 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2 мин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проведению полевых сейсморазведочных работ 3Д-МОГТ на блоке Лиман (структура Новобогатинск Юго-Восточны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ахская геофизическ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Кыз-Жибек, 6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НПФ «ДАН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Муканова, 2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G</w:t>
            </w:r>
            <w:r>
              <w:rPr>
                <w:bCs/>
                <w:sz w:val="24"/>
                <w:szCs w:val="24"/>
                <w:lang w:val="en-US"/>
              </w:rPr>
              <w:t>eo</w:t>
            </w:r>
            <w:r>
              <w:rPr>
                <w:bCs/>
                <w:sz w:val="24"/>
                <w:szCs w:val="24"/>
              </w:rPr>
              <w:t xml:space="preserve"> E</w:t>
            </w:r>
            <w:r>
              <w:rPr>
                <w:bCs/>
                <w:sz w:val="24"/>
                <w:szCs w:val="24"/>
                <w:lang w:val="en-US"/>
              </w:rPr>
              <w:t>nergi Group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Доссорская, 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2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НПФ «ДАНК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фенович А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05.2011г. в 10 час 20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НГ-Орал ге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в С.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5.2011г. в 10 час 21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ахская геофизическая компан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ыров Д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5.2011г. в 10 час 22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Ge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nerg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oup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туганов Н.О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.05.2011г. в 10 час 23 мин </w:t>
            </w:r>
          </w:p>
        </w:tc>
      </w:tr>
    </w:tbl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ибжанов Н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Протокол вскрытия №117.1-ДУГП от 06.05.2011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0-06-11T11:33:00Z</cp:lastPrinted>
  <dcterms:modified xsi:type="dcterms:W3CDTF">2011-05-06T12:10:00Z</dcterms:modified>
  <cp:revision>60</cp:revision>
  <dc:subject/>
  <dc:title>Протокол вскрытия конвертов с заявками на участие </dc:title>
</cp:coreProperties>
</file>