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>по лотам: №48 «Сварочное оборудование»,</w:t>
      </w:r>
      <w:r>
        <w:rPr>
          <w:b/>
          <w:color w:val="000000"/>
        </w:rPr>
        <w:t xml:space="preserve"> </w:t>
      </w:r>
      <w:r>
        <w:rPr>
          <w:b/>
        </w:rPr>
        <w:t>№50 «Запасные части к ГЗУ Спутник», №69 «Элеваторы</w:t>
      </w:r>
      <w:r>
        <w:rPr>
          <w:b/>
          <w:color w:val="000000"/>
        </w:rPr>
        <w:t>», №75 «Лакокрасочные материалы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18.1-ДЛ от 06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аракуш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>Бек Ама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3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 xml:space="preserve">Балабае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ind w:left="-40" w:hanging="0"/>
              <w:rPr/>
            </w:pPr>
            <w:r>
              <w:rPr/>
              <w:t xml:space="preserve">Косано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Таргын Саб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tabs>
                <w:tab w:val="clear" w:pos="708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06.05.2011 года в 10 час. 3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48 «Сварочное оборудова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авлодарский завод сварочного оборудования «Свар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Павлодар, ул.Суворова, д.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5.2011г. </w:t>
            </w:r>
          </w:p>
          <w:p>
            <w:pPr>
              <w:pStyle w:val="Normal"/>
              <w:jc w:val="center"/>
              <w:rPr/>
            </w:pPr>
            <w:r>
              <w:rPr/>
              <w:t>в 11:10ч.</w:t>
            </w:r>
          </w:p>
        </w:tc>
      </w:tr>
      <w:tr>
        <w:trPr>
          <w:trHeight w:val="88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Раимбека, д.486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9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bookmarkStart w:id="0" w:name="OLE_LINK1"/>
            <w:r>
              <w:rPr/>
              <w:t>г.Атырау, ул.Гайдара, д.9</w:t>
            </w:r>
            <w:bookmarkEnd w:id="0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8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ор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.Момышулы, д.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09:50ч.</w:t>
            </w:r>
          </w:p>
        </w:tc>
      </w:tr>
      <w:tr>
        <w:trPr>
          <w:trHeight w:val="8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69 «Элеваторы</w:t>
            </w:r>
            <w:r>
              <w:rPr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рансСнаб12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Джангельдина, д.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08:47ч.</w:t>
            </w:r>
          </w:p>
        </w:tc>
      </w:tr>
      <w:tr>
        <w:trPr>
          <w:trHeight w:val="71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5 «Лакокрасочные материалы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ТОО «САҒАН </w:t>
            </w:r>
            <w:r>
              <w:rPr>
                <w:lang w:val="en-US"/>
              </w:rPr>
              <w:t>COLOUR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Павлодар, ул.Путейский городок, д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5.2011г. </w:t>
            </w:r>
          </w:p>
          <w:p>
            <w:pPr>
              <w:pStyle w:val="Normal"/>
              <w:jc w:val="center"/>
              <w:rPr/>
            </w:pPr>
            <w:r>
              <w:rPr/>
              <w:t>в 11:15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ДЖА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лматинская обл., Карасайский р-н, с.Алмалыбак, ул.Алмал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/>
            </w:pPr>
            <w:r>
              <w:rPr/>
              <w:t>в 15:25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FAST TRANSPORTATION COMPANY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умарова, д.88а, офис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/>
            </w:pPr>
            <w:r>
              <w:rPr/>
              <w:t>в 16:20ч.</w:t>
            </w:r>
          </w:p>
        </w:tc>
      </w:tr>
      <w:tr>
        <w:trPr>
          <w:trHeight w:val="73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тауСнабСбы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9, д.9,кв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7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айдара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70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ор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.Момышулы, д.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09:50ч.</w:t>
            </w:r>
          </w:p>
        </w:tc>
      </w:tr>
      <w:tr>
        <w:trPr>
          <w:trHeight w:val="7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йт Каспий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 Жеты казына, д.8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FAST TRANSPORTATION COMPANY</w:t>
            </w:r>
            <w:r>
              <w:rPr/>
              <w:t>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Ли О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1г. в 10:15ч.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уСнабСбы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ятлов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1г. в 10:17ч.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Урекешев Н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1г. в 10:18ч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сагалие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1г. в 10:20ч.</w:t>
            </w:r>
          </w:p>
        </w:tc>
      </w:tr>
    </w:tbl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ракушиков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5-06T12:37:00Z</cp:lastPrinted>
  <dcterms:modified xsi:type="dcterms:W3CDTF">2011-05-06T10:46:00Z</dcterms:modified>
  <cp:revision>722</cp:revision>
  <dc:subject/>
  <dc:title> Протокол вскрытия конвертов с заявками на участие в конкурсе</dc:title>
</cp:coreProperties>
</file>