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>по лотам: №88 «Строительные материалы и инструменты»,</w:t>
      </w:r>
      <w:r>
        <w:rPr>
          <w:b/>
          <w:color w:val="000000"/>
        </w:rPr>
        <w:t xml:space="preserve"> №135 «Запчасти и комплектующие к холодильникам, кондиционерам и кухонному оборудованию</w:t>
      </w:r>
      <w:r>
        <w:rPr>
          <w:b/>
        </w:rPr>
        <w:t xml:space="preserve">»,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147 «Мыло хозяйственное», №160 «Запасные части и комплектующие электровинтовых насосов», </w:t>
      </w:r>
      <w:r>
        <w:rPr>
          <w:b/>
        </w:rPr>
        <w:t>№214 «Металлопрокат</w:t>
      </w:r>
      <w:r>
        <w:rPr>
          <w:b/>
          <w:color w:val="000000"/>
        </w:rPr>
        <w:t>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19.1-ДЛ от 06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аракуш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>Бек Ама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мангали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энергет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3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 xml:space="preserve">Балабае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уантыро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Нурлан Камз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охраны труда и окружающей среды 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tabs>
                <w:tab w:val="clear" w:pos="708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мух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нат Кады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06.05.2011 года в 15 час. 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88 «Строительные материалы и инструмент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WestCom LTD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7, д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15:00ч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MAGNAT Energ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, д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15:05ч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DOSTAR NEW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Северо-Казахстанская обл., Кызылжарский р-н, с.Бишкуль, ул.Индустриальная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15:50ч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йлСнаб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7, д.45, кв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10:35ч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йт Каспи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 Жеты казына, д.8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10:55ч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трой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07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12:00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47 «Мыло хозяйственн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WestCom LTD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7, д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15:00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MAGNAT Energ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, д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15:05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Х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ндерский р-н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15:20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орговый Дом Теньш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р-н Есиль, ул.Сыганак, д.29, офис 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16:00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лектрод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Анарская, д.1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16:05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kk-KZ"/>
              </w:rPr>
              <w:t xml:space="preserve">ТОО </w:t>
            </w:r>
            <w:r>
              <w:rPr/>
              <w:t>«СА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17:20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.Момышулы, д.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 Жеты казына, д.8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kk-KZ"/>
              </w:rPr>
              <w:t>ТОО «</w:t>
            </w:r>
            <w:r>
              <w:rPr>
                <w:lang w:val="en-US"/>
              </w:rPr>
              <w:t>Caspian Integrated Support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kk-KZ"/>
              </w:rPr>
            </w:pPr>
            <w:r>
              <w:rPr>
                <w:lang w:val="kk-KZ"/>
              </w:rPr>
              <w:t>ИП «Жаух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Сатпаева, д.32, кв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09:40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йлСнаб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7, д.45, кв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10:35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kk-KZ"/>
              </w:rPr>
              <w:t>ТОО «</w:t>
            </w:r>
            <w:r>
              <w:rPr>
                <w:lang w:val="en-US"/>
              </w:rPr>
              <w:t>Fireman and safe protection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Гете, д.16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10:40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йт Каспи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 Жеты казына, д.8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10:55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стана-Строй-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Байзакова, д.90, офис 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11:35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lobal Supply Service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мкр.6, д.57, кв.2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12:15ч.</w:t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Stars Systems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27а, офис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12:20ч.</w:t>
            </w:r>
          </w:p>
        </w:tc>
      </w:tr>
      <w:tr>
        <w:trPr>
          <w:trHeight w:val="1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0 «Запасные части и комплектующие электровинтовых насос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ят Базис Трей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Сатпаева, д.3а, кв.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1г. </w:t>
            </w:r>
          </w:p>
          <w:p>
            <w:pPr>
              <w:pStyle w:val="Normal"/>
              <w:jc w:val="center"/>
              <w:rPr/>
            </w:pPr>
            <w:r>
              <w:rPr/>
              <w:t>в 10:3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Clobal Supply Services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бдолов Р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4:45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сагалие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4:46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Араят Базис Трей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уклеш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4:47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ИП «Жаухан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Лабзенев С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4:50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MAGNAT Energy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санов Р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4:52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WestCom LTD</w:t>
            </w:r>
            <w:r>
              <w:rPr/>
              <w:t>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остюко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4:53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kk-KZ"/>
              </w:rPr>
              <w:t xml:space="preserve">ТОО </w:t>
            </w:r>
            <w:r>
              <w:rPr/>
              <w:t>«САН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ғидолла Ғ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4:55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kk-KZ"/>
              </w:rPr>
              <w:t>ТОО «</w:t>
            </w:r>
            <w:r>
              <w:rPr>
                <w:lang w:val="en-US"/>
              </w:rPr>
              <w:t>Fireman and safe protection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Есеналиев Н.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4:56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Stars Systems LTD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Хабар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4:57ч.</w:t>
            </w:r>
          </w:p>
        </w:tc>
      </w:tr>
    </w:tbl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ракушиков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мангалиев Г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уантыров Н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мухано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07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10T16:00:00Z</cp:lastPrinted>
  <dcterms:modified xsi:type="dcterms:W3CDTF">2011-05-06T10:45:00Z</dcterms:modified>
  <cp:revision>732</cp:revision>
  <dc:subject/>
  <dc:title> Протокол вскрытия конвертов с заявками на участие в конкурсе</dc:title>
</cp:coreProperties>
</file>