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</w:rPr>
        <w:t>по закупкам услуг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863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16.1-МЭД от 05.05.2011 года</w:t>
            </w:r>
          </w:p>
        </w:tc>
      </w:tr>
      <w:tr>
        <w:trPr>
          <w:trHeight w:val="389" w:hRule="atLeast"/>
        </w:trPr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7380"/>
      </w:tblGrid>
      <w:tr>
        <w:trPr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ирошник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Владимир Яковл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генерального директора - Руководитель группы оперативного управления в г. Актау;</w:t>
            </w:r>
          </w:p>
        </w:tc>
      </w:tr>
      <w:tr>
        <w:trPr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производству;</w:t>
            </w:r>
          </w:p>
        </w:tc>
      </w:tr>
      <w:tr>
        <w:trPr/>
        <w:tc>
          <w:tcPr>
            <w:tcW w:w="106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Отебаев Боранбай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сипат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rFonts w:ascii="Calibri" w:hAnsi="Calibri" w:cs="Calibri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-40" w:right="-40" w:hanging="0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арший </w:t>
            </w: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Кул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right="-40" w:hanging="0"/>
              <w:rPr>
                <w:color w:val="000000"/>
              </w:rPr>
            </w:pPr>
            <w:r>
              <w:rPr>
                <w:lang w:val="kk-KZ"/>
              </w:rPr>
              <w:t>Амангельды Мухамбе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йнур Сериккыз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ьмагжа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5.05.2011 года в 12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54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700"/>
        <w:gridCol w:w="234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50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Автотранспортные услуги 110 единиц автотранспортных средств» для нужд ПФ 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O «KUNAN HOLDING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Жанаозен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5.2011 в 09:35</w:t>
            </w:r>
          </w:p>
        </w:tc>
      </w:tr>
      <w:tr>
        <w:trPr>
          <w:trHeight w:val="5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Жек-Жат-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Жанаозен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5.2011 в 09:30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лобал Транспорт 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ктау, 27 микрорайон, 37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5.2011 в 09:22</w:t>
            </w:r>
          </w:p>
        </w:tc>
      </w:tr>
      <w:tr>
        <w:trPr>
          <w:trHeight w:val="5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ТИКО- МАНГЫСТА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г.Жанаозен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 </w:t>
            </w:r>
            <w:r>
              <w:rPr/>
              <w:t>мкр. Шаныр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5.2011 в 09:21</w:t>
            </w:r>
          </w:p>
        </w:tc>
      </w:tr>
      <w:tr>
        <w:trPr>
          <w:trHeight w:val="5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Автотранспортные услуги 89 единиц автотранспортных средств» для нужд ПФ «Эмба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KazPetroTrans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</w:t>
            </w:r>
          </w:p>
          <w:p>
            <w:pPr>
              <w:pStyle w:val="Normal"/>
              <w:jc w:val="center"/>
              <w:rPr/>
            </w:pPr>
            <w:r>
              <w:rPr/>
              <w:t>п.Бирлик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5.2011 в 09:26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мбанефтекайра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п.Бирл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5.2011 в 09:25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Автотранспортные услуги 229 единиц автотранспортных средств» для нужд ПФ «Эмба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KazPetroTrans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</w:t>
            </w:r>
          </w:p>
          <w:p>
            <w:pPr>
              <w:pStyle w:val="Normal"/>
              <w:jc w:val="center"/>
              <w:rPr/>
            </w:pPr>
            <w:r>
              <w:rPr/>
              <w:t>п.Бирлик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5.2011 в 09:26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мбанефтекайра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п.Бирл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5.2011 в 09:25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Транспортные услуги для управлений нефтедобычи» для нужд ПФ 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O «KUNAN HOLDING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Жанаозен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5.2011 в 09:35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Жек-Жат-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Жанаозен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5.2011 в 09:3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ранспортные услуги для Инженерного центра г.А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АФ-21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3 "Б" -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5.2011 в 09:41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 Mark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8-31-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5.2011 в 09:4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ранспортные услуги для Инженерного центра г.Атыр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АФ-21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3 "Б" -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5.2011 в 09:41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 Mark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8-31-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5.2011 в 09:40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6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502"/>
        <w:gridCol w:w="3780"/>
        <w:gridCol w:w="1888"/>
      </w:tblGrid>
      <w:tr>
        <w:trPr>
          <w:trHeight w:val="468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Жек-Жат-3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урбергенова Б.Д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5.05.11 в 11:5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TOO «KUNAN HOLDING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Жүсіп С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05.05.11 в 11:51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KazPetroTrans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жахаев 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5.05.11 в 11:52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Эмбанефтекайра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Мәмбетиязов Т.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5.05.11 в 11:53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Глобал Транспорт 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Акшин А.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5.05.11 в 11:5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ТИКО- МАНГЫСТАУ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Коптлевов Ж.Ж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5.05.11 в 11:57</w:t>
            </w:r>
          </w:p>
        </w:tc>
      </w:tr>
    </w:tbl>
    <w:p>
      <w:pPr>
        <w:pStyle w:val="Normal"/>
        <w:jc w:val="left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ебаев 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урсипатов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ембаев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улов А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льмагжанов Т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26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59:00Z</dcterms:created>
  <dc:creator>G.Tassybaeva</dc:creator>
  <dc:description/>
  <cp:keywords/>
  <dc:language>en-US</dc:language>
  <cp:lastModifiedBy>B.Akhmetov</cp:lastModifiedBy>
  <cp:lastPrinted>2011-03-31T11:49:00Z</cp:lastPrinted>
  <dcterms:modified xsi:type="dcterms:W3CDTF">2011-05-11T05:34:00Z</dcterms:modified>
  <cp:revision>42</cp:revision>
  <dc:subject/>
  <dc:title> Акционерное общество «Разведка Добыча «КазМунайГаз»</dc:title>
</cp:coreProperties>
</file>