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 xml:space="preserve">Услуги по техническому обслуживанию приборов Сиам и </w:t>
      </w:r>
      <w:r>
        <w:rPr>
          <w:b/>
          <w:color w:val="000000"/>
          <w:lang w:val="en-US"/>
        </w:rPr>
        <w:t>Panametrics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27.1-ДАСУТП от 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жейранов Феликс Филип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автоматизации производства и информационных технологий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йбатов Марк Шахл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женер сектора автоматизации и ИТ отдела автоматизации производства и информационных технологий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Казиева Замзагуль Жалауо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метрологии отдела автоматизации производства и информационных технологий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1.05.2011 года в 12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 xml:space="preserve">Услуги по техническому обслуживанию приборов Сиам и </w:t>
            </w:r>
            <w:r>
              <w:rPr>
                <w:color w:val="000000"/>
                <w:lang w:val="en-US"/>
              </w:rPr>
              <w:t>Panametrics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С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пос.Алатау, ул.Ибрагимова,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х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ы, мкр.Аксай-4, дом 3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.05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41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О «АЛСТРОН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джибае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</w:t>
            </w:r>
          </w:p>
          <w:p>
            <w:pPr>
              <w:pStyle w:val="Normal"/>
              <w:jc w:val="center"/>
              <w:rPr/>
            </w:pPr>
            <w:r>
              <w:rPr/>
              <w:t>в 11: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ОО «Казтехприбо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икбаев Б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5.2011г.</w:t>
            </w:r>
          </w:p>
          <w:p>
            <w:pPr>
              <w:pStyle w:val="Normal"/>
              <w:jc w:val="center"/>
              <w:rPr/>
            </w:pPr>
            <w:r>
              <w:rPr/>
              <w:t>в 11:4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жейранов Ф.Ф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айбатов М.Ш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зиева З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5-11T12:36:00Z</dcterms:modified>
  <cp:revision>233</cp:revision>
  <dc:subject/>
  <dc:title> Акционерное общество «Разведка Добыча «КазМунайГаз»</dc:title>
</cp:coreProperties>
</file>