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720"/>
        <w:jc w:val="center"/>
        <w:rPr>
          <w:b/>
          <w:b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kk-KZ"/>
        </w:rPr>
        <w:t>127</w:t>
      </w:r>
      <w:r>
        <w:rPr>
          <w:b/>
          <w:color w:val="000000"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  <w:lang w:val="kk-KZ"/>
        </w:rPr>
        <w:t>Клапана к насосам НН2Б</w:t>
      </w:r>
      <w:r>
        <w:rPr>
          <w:b/>
          <w:color w:val="000000"/>
          <w:sz w:val="24"/>
          <w:szCs w:val="24"/>
        </w:rPr>
        <w:t>», № 163 «Комплектная трансформаторная подстанция», № 170 «Ячейка наружной установки»</w:t>
      </w:r>
      <w:r>
        <w:rPr>
          <w:b/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29.1-ДЛ от 11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8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 ма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60"/>
        <w:gridCol w:w="342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kk-KZ"/>
              </w:rPr>
              <w:t>Клапана к насосам НН2Б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Мунайма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1 9:0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мплектная трансформаторная подстанц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1 12:1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Ячейка наружной установ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1 12:12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унайма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сыгин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.2011г 14-5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29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5-12T06:04:00Z</dcterms:modified>
  <cp:revision>4</cp:revision>
  <dc:subject/>
  <dc:title>Протокол вскрытия конвертов с заявками на участие</dc:title>
</cp:coreProperties>
</file>