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163 «Средства индивидуальной защиты», №231 «Печатная продукция», №247 «Приборы и материалы ОТ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32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2.05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/>
            </w:pPr>
            <w:r>
              <w:rPr/>
              <w:t>Мендибаев 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-40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директора ПФ "Озенмунайгаз"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/>
            </w:pPr>
            <w:r>
              <w:rPr>
                <w:color w:val="000000"/>
              </w:rPr>
              <w:t>Саймаган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охраны труда и окружающей среды ПФ «Озенмунайгаз»и;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Cs/>
              </w:rPr>
            </w:pPr>
            <w:r>
              <w:rPr>
                <w:bCs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рший инженер отдела закупок и контрактов ПФ «Озенмунайгаз»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2.05.2011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редства индивидуальной защи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енім-Бейне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с. Бейнеу, ул. Досан батыр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. 17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ТРАНССНАБ 120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Джангильдина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. 09-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ОО "Global Trading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пр. Аль Фараби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. 09-2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чатная продукц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ристал Прин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8-10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. 11-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. 09-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Тарик Г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12-51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. 09-2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ТРАНССНАБ 120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гмано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. 10-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енім-Бейнеу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амалов М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1. 10-16</w:t>
            </w:r>
          </w:p>
        </w:tc>
      </w:tr>
    </w:tbl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96"/>
      </w:tblGrid>
      <w:tr>
        <w:trPr>
          <w:trHeight w:val="158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кбаев Рахим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6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5-12T11:16:00Z</dcterms:modified>
  <cp:revision>77</cp:revision>
  <dc:subject/>
  <dc:title> Протокол вскрытия конвертов с заявками на участие в конкурсе</dc:title>
</cp:coreProperties>
</file>