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работ по лотам: №1 «Работы по изготовлению запасных частей нефтепромыслового оборудования», №2 «Работы по капитальному ремонту нефтепромыслового оборудования и узлов автотракторной техники», №3 «Работы по изготовлению запасных частей нефтепромыслового оборудования и узлов автотракторной техники», №4 «Работы по капитальному ремонту нефтепромыслового оборудования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28.1-МЭД от 11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50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8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48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о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82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96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мух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нат Кады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редставитель ОО «НДП «Нур Отан» (по согласованию) </w:t>
            </w:r>
          </w:p>
        </w:tc>
      </w:tr>
      <w:tr>
        <w:trPr>
          <w:trHeight w:val="90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контрактов и закупо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1.05.2011 года в 11 час.00 мин. по адресу: г.Атырау, ул.Валиханова</w:t>
      </w:r>
      <w:r>
        <w:rPr>
          <w:lang w:val="kk-KZ"/>
        </w:rPr>
        <w:t>, д.1</w:t>
      </w:r>
      <w:r>
        <w:rPr/>
        <w:t>, каб.413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520"/>
        <w:gridCol w:w="1800"/>
      </w:tblGrid>
      <w:tr>
        <w:trPr>
          <w:trHeight w:val="10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24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изготовлению запасных частей нефтепромыслового оборуд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Геологский с/о, Промзона, уч. №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11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10ч.</w:t>
            </w:r>
          </w:p>
        </w:tc>
      </w:tr>
      <w:tr>
        <w:trPr>
          <w:trHeight w:val="2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Доссор, Заводской у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11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0:10ч.</w:t>
            </w:r>
          </w:p>
        </w:tc>
      </w:tr>
      <w:tr>
        <w:trPr>
          <w:trHeight w:val="34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Работы по капитальному ремонту нефтепромыслового оборудования и узлов автотракторной тех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Геологский с/о, Промзона, уч. №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11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10ч.</w:t>
            </w:r>
          </w:p>
        </w:tc>
      </w:tr>
      <w:tr>
        <w:trPr>
          <w:trHeight w:val="5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Доссор, Заводской у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11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0:10ч.</w:t>
            </w:r>
          </w:p>
        </w:tc>
      </w:tr>
      <w:tr>
        <w:trPr>
          <w:trHeight w:val="42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3 «Работы по изготовлению запасных частей нефтепромыслового оборудования и узлов автотракторной тех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Геологский с/о, Промзона, уч. №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11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10ч.</w:t>
            </w:r>
          </w:p>
        </w:tc>
      </w:tr>
      <w:tr>
        <w:trPr>
          <w:trHeight w:val="44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Доссор, Заводской у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11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0:10ч.</w:t>
            </w:r>
          </w:p>
        </w:tc>
      </w:tr>
      <w:tr>
        <w:trPr>
          <w:trHeight w:val="68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4 «Работы по капитальному ремонту нефтепромыслового оборуд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Геологский с/о, Промзона, уч. №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11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10ч.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, Макатский р-н, п.Доссор, Заводской у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05.2011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0:1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Доссормунаймаш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тбаев А.Ж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/>
            </w:pPr>
            <w:r>
              <w:rPr/>
              <w:t>в 11:45ч.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Жигермунайсервис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бакиров А.А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/>
            </w:pPr>
            <w:r>
              <w:rPr/>
              <w:t>в 11:46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5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5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6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5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мухано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1-24T15:30:00Z</cp:lastPrinted>
  <dcterms:modified xsi:type="dcterms:W3CDTF">2011-05-12T09:07:00Z</dcterms:modified>
  <cp:revision>702</cp:revision>
  <dc:subject/>
  <dc:title> Протокол вскрытия конвертов с заявками на участие в конкурсе</dc:title>
</cp:coreProperties>
</file>