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работ по лоту №1 «Работы по внедрению ультразвукового счетчика газа» для нужд ПФ «Эмбамунайгаз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30.1-ДУП от 11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Дуз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Сатыбай Куаны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Омирзак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алик Лукп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сектора технической политики отдела добычи нефти и газ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Раиымберге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Сырым Жумак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1.05.2011 года в 12 час.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95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внедрению ультразвукового счетчика газа» для нужд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п.Томарлы, ул.Комсомольская, д.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      в 10:35ч.</w:t>
            </w:r>
          </w:p>
        </w:tc>
      </w:tr>
      <w:tr>
        <w:trPr>
          <w:trHeight w:val="2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ОО НПП «Куйбышев Телеком-Метр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Ф, г.Самара, ул.Земеца, д.26«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      в 12:00ч.</w:t>
            </w:r>
          </w:p>
        </w:tc>
      </w:tr>
      <w:tr>
        <w:trPr>
          <w:trHeight w:val="10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онсорциум ТОО «Батыс Диамех» и Общественное Объеденение Инвалидов «Аз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мкр-н Авиатор-2, д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      в 12:4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ОО НПП «Куйбышев Телеком-Метр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Несипбаев Д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05.2011г. в 14:4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онсорциум ТОО «Батыс Диамех» и Общественное Объеденение Инвалидов «Аз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Летунов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05.2011г. в 14:46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узбаев С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мирзак М.Л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Раимбергенов С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1-05-12T09:14:00Z</cp:lastPrinted>
  <dcterms:modified xsi:type="dcterms:W3CDTF">2011-05-12T12:03:00Z</dcterms:modified>
  <cp:revision>751</cp:revision>
  <dc:subject/>
  <dc:title> Протокол вскрытия конвертов с заявками на участие в конкурсе</dc:title>
</cp:coreProperties>
</file>