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 1 «Автотранспортные услуги по разовым заявкам», № 2 «Услуги по предоставлению спортивного зала и инвентаря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</w:t>
      </w:r>
      <w:bookmarkStart w:id="2" w:name="OLE_LINK2"/>
      <w:bookmarkStart w:id="3" w:name="OLE_LINK1"/>
      <w:r>
        <w:rPr>
          <w:color w:val="000000"/>
          <w:sz w:val="24"/>
          <w:szCs w:val="24"/>
        </w:rPr>
        <w:tab/>
        <w:t xml:space="preserve">  №Т/136</w:t>
      </w:r>
      <w:bookmarkEnd w:id="0"/>
      <w:bookmarkEnd w:id="1"/>
      <w:r>
        <w:rPr>
          <w:color w:val="000000"/>
          <w:sz w:val="24"/>
          <w:szCs w:val="24"/>
        </w:rPr>
        <w:t>.1-АД от 12 мая 2011г.</w:t>
      </w:r>
      <w:bookmarkEnd w:id="2"/>
      <w:bookmarkEnd w:id="3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5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персоналу и социальной политике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гельдин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енов К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инженер с</w:t>
            </w:r>
            <w:r>
              <w:rPr>
                <w:sz w:val="24"/>
                <w:szCs w:val="24"/>
              </w:rPr>
              <w:t>ектора хозяйственного обеспечения административного департамент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ырханова А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женер с</w:t>
            </w:r>
            <w:r>
              <w:rPr>
                <w:sz w:val="24"/>
                <w:szCs w:val="24"/>
              </w:rPr>
              <w:t xml:space="preserve">ектора хозяйственного обеспечения </w:t>
            </w:r>
            <w:r>
              <w:rPr>
                <w:color w:val="000000"/>
                <w:sz w:val="24"/>
                <w:szCs w:val="24"/>
              </w:rPr>
              <w:t>административного департамент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2 мая 2011 года в 15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>№ 1 «Автотранспортные услуги по разовым заявкам», № 2 «Услуги по предоставлению спортивного зала и инвентаря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520"/>
        <w:gridCol w:w="270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ранспортные услуги по разовым заяв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.Тархана, 4, каб.40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55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втоЛогист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стана, ул.Бараева, 21,  кв.1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31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андау 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стана, ул.Кунаева, д.35/1, ВП-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30 мин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редоставлению спортивного зала и инвент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.Тархана, 4, каб.40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55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й-Тас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стана, пр.Сарыарка, 15, оф.1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31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андау – СТ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аров Т.К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11г. в 14 час 50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й-Тас и К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имова А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5.2011г. в 14 час 53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гельдин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енов К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ырханова А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0-06-11T11:33:00Z</cp:lastPrinted>
  <dcterms:modified xsi:type="dcterms:W3CDTF">2011-05-13T04:06:00Z</dcterms:modified>
  <cp:revision>59</cp:revision>
  <dc:subject/>
  <dc:title>Протокол вскрытия конвертов с заявками на участие </dc:title>
</cp:coreProperties>
</file>