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</w:t>
      </w:r>
      <w:bookmarkStart w:id="0" w:name="OLE_LINK2"/>
      <w:bookmarkStart w:id="1" w:name="OLE_LINK1"/>
      <w:r>
        <w:rPr>
          <w:b/>
          <w:sz w:val="24"/>
          <w:szCs w:val="24"/>
        </w:rPr>
        <w:t xml:space="preserve">ам </w:t>
      </w:r>
      <w:bookmarkEnd w:id="0"/>
      <w:bookmarkEnd w:id="1"/>
      <w:r>
        <w:rPr>
          <w:b/>
          <w:sz w:val="24"/>
          <w:szCs w:val="24"/>
        </w:rPr>
        <w:t>№143 «Шток полированный»; №144 «Насосно-компрессорные трубы», №223 «Муфта штанговая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4811"/>
      </w:tblGrid>
      <w:tr>
        <w:trPr/>
        <w:tc>
          <w:tcPr>
            <w:tcW w:w="463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№</w:t>
            </w:r>
            <w:r>
              <w:rPr>
                <w:color w:val="000000"/>
                <w:sz w:val="24"/>
                <w:szCs w:val="24"/>
              </w:rPr>
              <w:t>Т/121.1-ДЛ от 11.05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color w:val="000000"/>
                <w:sz w:val="24"/>
                <w:szCs w:val="24"/>
              </w:rPr>
              <w:t>10 часов 3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785" w:type="dxa"/>
        <w:jc w:val="left"/>
        <w:tblInd w:w="-1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2"/>
        <w:gridCol w:w="180"/>
        <w:gridCol w:w="6793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яющий директор по логистике и контрактам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редседатель тендерной комиссии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шер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болат Сери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управления производством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урсипа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ильжан Н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сугур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лпан Сабеткалиевна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департамента логистики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Алибе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 мая 2011 года в 10:30 произвела процедуру вскрытия конвертов с заявками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841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916"/>
        <w:gridCol w:w="2813"/>
        <w:gridCol w:w="2352"/>
      </w:tblGrid>
      <w:tr>
        <w:trPr>
          <w:trHeight w:val="9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лот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рок предоставил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ток полированный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Мунаймаш"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05.2011 09:0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сосно-компрессорные трубы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KSP Steel"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.2011 12:4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3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уфта штанговая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Мунаймаш"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05.2011 09:06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ЗНО"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.2011 12:46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83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602"/>
        <w:gridCol w:w="4521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4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Мунаймаш»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тропавловск ул.М.Ауэзова,264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KSP Steel"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ул. Райымбека 348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ктюбинский завод нефтяного оборудования"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обе, 03000, пр-т 312 Стрелковой дивизии, 42 "ж"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10709" w:type="dxa"/>
        <w:jc w:val="left"/>
        <w:tblInd w:w="-9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142"/>
        <w:gridCol w:w="3583"/>
        <w:gridCol w:w="2160"/>
        <w:gridCol w:w="1284"/>
      </w:tblGrid>
      <w:tr>
        <w:trPr>
          <w:trHeight w:val="1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Мунаймаш»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павловск, ул. М.Ауэзова, 2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сыгин С.А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25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left="-36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39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ербаев Ж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урсипатов А.Н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сугурова Ш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 К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</w:t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left="-360" w:firstLine="360"/>
        <w:jc w:val="center"/>
        <w:rPr/>
      </w:pPr>
      <w:r>
        <w:rPr>
          <w:b/>
          <w:sz w:val="24"/>
          <w:szCs w:val="24"/>
        </w:rPr>
        <w:t>по тендеру от 11 мая 2011 года в 10:30 мин. по рассмотрению представленных документов потенциальных поставщиков</w:t>
      </w:r>
    </w:p>
    <w:p>
      <w:pPr>
        <w:pStyle w:val="Normal"/>
        <w:ind w:left="-36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left="-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firstLine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547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ербаев Ж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урсипатов А.Н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сугурова Ш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 К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3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</w:t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</w:tc>
      </w:tr>
    </w:tbl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6:31:00Z</dcterms:created>
  <dc:creator>r.mametov</dc:creator>
  <dc:description/>
  <cp:keywords/>
  <dc:language>en-US</dc:language>
  <cp:lastModifiedBy>r.mametov</cp:lastModifiedBy>
  <dcterms:modified xsi:type="dcterms:W3CDTF">2011-05-13T03:57:00Z</dcterms:modified>
  <cp:revision>8</cp:revision>
  <dc:subject/>
  <dc:title>Протокол вскрытия конвертов с заявками на участие</dc:title>
</cp:coreProperties>
</file>