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ам </w:t>
      </w:r>
      <w:bookmarkEnd w:id="0"/>
      <w:bookmarkEnd w:id="1"/>
      <w:r>
        <w:rPr>
          <w:b/>
          <w:sz w:val="24"/>
          <w:szCs w:val="24"/>
        </w:rPr>
        <w:t xml:space="preserve">№142 «Подземное оборудование УЭЦН», №165 «Устьевой нагреватель»,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166 «Путевой подогреватель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811"/>
      </w:tblGrid>
      <w:tr>
        <w:trPr/>
        <w:tc>
          <w:tcPr>
            <w:tcW w:w="463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№</w:t>
            </w:r>
            <w:r>
              <w:rPr>
                <w:color w:val="000000"/>
                <w:sz w:val="24"/>
                <w:szCs w:val="24"/>
              </w:rPr>
              <w:t>Т/131.1-ДЛ от 12.05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color w:val="000000"/>
                <w:sz w:val="24"/>
                <w:szCs w:val="24"/>
              </w:rPr>
              <w:t>10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85" w:type="dxa"/>
        <w:jc w:val="left"/>
        <w:tblInd w:w="-1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2"/>
        <w:gridCol w:w="180"/>
        <w:gridCol w:w="6793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шник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Яковл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ервый заместитель генерального директора - Руководитель группы оперативного управления в г. Актау, </w:t>
            </w:r>
            <w:r>
              <w:rPr>
                <w:sz w:val="24"/>
                <w:szCs w:val="24"/>
              </w:rPr>
              <w:t>председатель тендерной комиссии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заместитель председателя тендерной комиссии;</w:t>
            </w:r>
          </w:p>
        </w:tc>
      </w:tr>
      <w:tr>
        <w:trPr/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оранбай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еханико-энергетического департамента; 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шер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болат Сери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управления производством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уа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сулан Кажмухаме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ономист департамента бюджетирования и экономического анализа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кбосы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кболат Куралул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ирбек Сери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НЭПК «Союз Атамекен» (по согласованию).</w:t>
            </w:r>
          </w:p>
        </w:tc>
      </w:tr>
      <w:tr>
        <w:trPr/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 мая 2011 года в 10:3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10107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530"/>
        <w:gridCol w:w="4353"/>
        <w:gridCol w:w="2464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купил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Подземное оборудование УЭЦН»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МК"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11 9:0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НЭК"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11 9:0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Устьевой нагреватель»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скор-Машзавод"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11 9:1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ЗКМК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.2011 16:5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тырауНефтеМаш"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11 9:0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Путевой подогреватель»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скор-Машзавод"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11 9:1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ЗКМК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.2011 16:5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тырауНефтеМаш"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11 9:03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93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343"/>
        <w:gridCol w:w="3990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скор-Машзавод"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ау,Актау,промзона,а/я57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МК"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ктау промзона 579-62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ЗКМК»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ьск Урдинская 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ская Нефтяная Электронная Компания"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ау, промзона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тырауНефтеМаш"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ырау, ул.Элеваторная 21, 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10709" w:type="dxa"/>
        <w:jc w:val="left"/>
        <w:tblInd w:w="-9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142"/>
        <w:gridCol w:w="3583"/>
        <w:gridCol w:w="2160"/>
        <w:gridCol w:w="1284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ЗКМК»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ьск Урдинская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мурук В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5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скор-Машзавод"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ау,Актау,промзона,а/я5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йсенов Н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7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тырауНефтеМаш"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ырау, ул.Элеваторная 21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ашев Е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0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-36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39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шников В.Я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рбаев Ж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кбосынов Б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 Т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отоколу вскрытия тендера от 12.05.2011 в 10-30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left="-360" w:firstLine="360"/>
        <w:jc w:val="center"/>
        <w:rPr/>
      </w:pPr>
      <w:r>
        <w:rPr>
          <w:b/>
          <w:sz w:val="24"/>
          <w:szCs w:val="24"/>
        </w:rPr>
        <w:t>по тендеру от 12 мая 2011 года в 10:30 мин. по рассмотрению представленных документов потенциальных поставщиков</w:t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left="-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first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9421" w:type="dxa"/>
        <w:jc w:val="left"/>
        <w:tblInd w:w="-5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608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шников В.Я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4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942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рбаев Ж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кбосынов Б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 Т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0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42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</w:tc>
      </w:tr>
    </w:tbl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3:59:00Z</dcterms:created>
  <dc:creator>r.mametov</dc:creator>
  <dc:description/>
  <cp:keywords/>
  <dc:language>en-US</dc:language>
  <cp:lastModifiedBy>r.mametov</cp:lastModifiedBy>
  <dcterms:modified xsi:type="dcterms:W3CDTF">2011-05-13T04:27:00Z</dcterms:modified>
  <cp:revision>4</cp:revision>
  <dc:subject/>
  <dc:title>Протокол вскрытия конвертов с заявками на участие</dc:title>
</cp:coreProperties>
</file>