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164 «Кошма, войлок», №172 «Опоры железобетонные», №173 «Метизы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42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3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храны труда и окружающей среды ПФ «Озенмунайгаз»и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3.05.2011 года в 14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шма, войл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не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с. Сен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14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Жанары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. 11-3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не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магамбет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14-25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5-16T03:57:00Z</dcterms:modified>
  <cp:revision>80</cp:revision>
  <dc:subject/>
  <dc:title> Протокол вскрытия конвертов с заявками на участие в конкурсе</dc:title>
</cp:coreProperties>
</file>