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118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Фонтанная арматура</w:t>
      </w:r>
      <w:r>
        <w:rPr>
          <w:b/>
          <w:color w:val="000000"/>
          <w:sz w:val="24"/>
          <w:szCs w:val="24"/>
        </w:rPr>
        <w:t>», № 124 «Штанги насосные», № 130 «Демульгатор для подготовки нефти», № 148 «Насосы НБ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40.1-ДЛ от 13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мая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kk-KZ"/>
              </w:rPr>
              <w:t>Фонтанная арматура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Штанги насосны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5.2011 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Демульгатор для подготовки неф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 15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Насосы Н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ская Нефтяная Электронная Комп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9:09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баев А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1г. 11-28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шербаев Ж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47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5-16T10:23:00Z</dcterms:modified>
  <cp:revision>4</cp:revision>
  <dc:subject/>
  <dc:title>Протокол вскрытия конвертов с заявками на участие</dc:title>
</cp:coreProperties>
</file>