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>по лоту №1 «</w:t>
      </w:r>
      <w:r>
        <w:rPr>
          <w:b/>
          <w:color w:val="000000"/>
          <w:lang w:val="kk-KZ"/>
        </w:rPr>
        <w:t>Услуги по систематизации, обеспечению хранения и дальнейшей интеграции архивов</w:t>
      </w:r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145.1-КЦА от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7.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</w:rPr>
              <w:t>Муса Жолдаскали Шамшадин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общим вопросам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ембаева Бибиш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ведующая канцелярие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контрактов и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бюджетирования и экономического анали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манбаева Эльмира Амант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.о.инженера канцеляри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>Жаксигалиева Гулжан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.о.архивариуса канцеляри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7.05.2011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70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Услуги по систематизации, обеспечению хранения и дальнейшей интеграции архивов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ебепбаева Куралай Лесбаев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28а мкр., дом 3, кВ.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5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5. При вскрытии тендерных заявок  потенциальные поставщики не присутствовали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уса Ж.Ш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62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ембаева 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манбаева Э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аксигалиева Г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1-05-17T15:20:00Z</dcterms:modified>
  <cp:revision>245</cp:revision>
  <dc:subject/>
  <dc:title> Акционерное общество «Разведка Добыча «КазМунайГаз»</dc:title>
</cp:coreProperties>
</file>