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Услуги по систематизации, обеспечению хранения и дальнейшей интеграции архивов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46.1-Канц</w:t>
            </w:r>
            <w:r>
              <w:rPr>
                <w:color w:val="FF0000"/>
              </w:rPr>
              <w:t xml:space="preserve"> </w:t>
            </w:r>
            <w:r>
              <w:rPr/>
              <w:t>от 17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К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Салтанат Табулган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ведующая канцеляри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31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ульни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архивариус канцелярий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Жанна Утес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канцелярий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10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4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7.05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систематизации, обеспечению хранения и дальнейшей интеграции архив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ырлибаева Г.С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Атырау, пр-д 3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1г.       в 17:0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едставители потенциальных поставщиков не присутствовали: 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лиева С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ьникова Т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бетова Ж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5-12T09:14:00Z</cp:lastPrinted>
  <dcterms:modified xsi:type="dcterms:W3CDTF">2011-05-18T05:16:00Z</dcterms:modified>
  <cp:revision>765</cp:revision>
  <dc:subject/>
  <dc:title> Протокол вскрытия конвертов с заявками на участие в конкурсе</dc:title>
</cp:coreProperties>
</file>