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Услуги по капитальному ремонту средств автоматики, телемеханики и контрольно-измерительных приборов»</w:t>
      </w:r>
      <w:r>
        <w:rPr>
          <w:b/>
          <w:color w:val="000000"/>
          <w:lang w:val="kk-KZ"/>
        </w:rPr>
        <w:t xml:space="preserve"> для нужд </w:t>
      </w:r>
      <w:r>
        <w:rPr>
          <w:b/>
          <w:lang w:val="kk-KZ"/>
        </w:rPr>
        <w:t>ПФ «Эмбамунайгаз»</w:t>
      </w:r>
      <w:r>
        <w:rPr>
          <w:b/>
          <w:color w:val="000000"/>
        </w:rPr>
        <w:t>,    №  2 «Обеспечение запасными частями и принадлежностями и комплектующими к оборудованию автоматики»</w:t>
      </w:r>
      <w:r>
        <w:rPr>
          <w:b/>
          <w:color w:val="000000"/>
          <w:lang w:val="kk-KZ"/>
        </w:rPr>
        <w:t xml:space="preserve"> </w:t>
      </w:r>
      <w:r>
        <w:rPr>
          <w:b/>
          <w:lang w:val="kk-KZ"/>
        </w:rPr>
        <w:t>д</w:t>
      </w:r>
      <w:r>
        <w:rPr>
          <w:b/>
        </w:rPr>
        <w:t>ля нужд ПФ «Озенмунайгаз»</w:t>
      </w:r>
      <w:r>
        <w:rPr>
          <w:b/>
          <w:color w:val="000000"/>
        </w:rPr>
        <w:t>, № 3 «Услуги по обеспечению приборами и статистическому анализу надежности в ПФ «Озенмунайгаз»,                                     № 4 «Освидетельствование производственных структурных подразделений                              в ПФ Эмбамунайгаз» на соответствие СТ РК 2.151-2008 «Измерение количества извлекаемой нефти и нефтяного газа», № 5 «Услуги по обеспечению приборами и статистическому анализу надежности в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26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11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                                   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1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капитальному ремонту средств автоматики, телемеханики и контрольно-измерительных приборов»</w:t>
            </w:r>
            <w:r>
              <w:rPr>
                <w:lang w:val="kk-KZ"/>
              </w:rPr>
              <w:t xml:space="preserve"> для нужд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2" w:name="OLE_LINK4"/>
            <w:bookmarkStart w:id="3" w:name="OLE_LINK3"/>
            <w:r>
              <w:rPr/>
              <w:t>ТОО «Эмбамунайавтоматика»</w:t>
            </w:r>
            <w:bookmarkEnd w:id="2"/>
            <w:bookmarkEnd w:id="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с.Бирли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мзона «Эмба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5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5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СУТП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р.Карасай батыра, 182, офис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5.20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7: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запасными частями и принадлежностями и комплектующими к оборудованию автоматики»</w:t>
            </w:r>
            <w:r>
              <w:rPr>
                <w:lang w:val="kk-KZ"/>
              </w:rPr>
              <w:t xml:space="preserve"> д</w:t>
            </w:r>
            <w:r>
              <w:rPr/>
              <w:t>ля нужд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Желтоксан, 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фис ВП-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а, пр.С.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обеспечению приборами и статистическому анализу надежности                           в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а, пр.С.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свидетельствование производственных структурных подразделений                              в ПФ Эмбамунайгаз» на соответств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Т РК 2.151-2008 «Измерение количества извлекаемой нефти и нефтяного газа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обеспечению приборами и статистическому анализу надежности                             в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а, пр.С.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05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4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OLE_LINK2"/>
            <w:bookmarkStart w:id="5" w:name="OLE_LINK1"/>
            <w:r>
              <w:rPr/>
              <w:t>11.05.2011г. в 11:50</w:t>
            </w:r>
            <w:bookmarkEnd w:id="4"/>
            <w:bookmarkEnd w:id="5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жанова Г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 в 11:5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Бекбосы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1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екбосынов Б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11T06:44:00Z</dcterms:modified>
  <cp:revision>1320</cp:revision>
  <dc:subject/>
  <dc:title> Протокол вскрытия конвертов с заявками на участие в конкурсе</dc:title>
</cp:coreProperties>
</file>