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№1 </w:t>
      </w:r>
      <w:r>
        <w:rPr>
          <w:b/>
          <w:color w:val="000000"/>
          <w:sz w:val="24"/>
          <w:szCs w:val="24"/>
        </w:rPr>
        <w:t>«Услуги по разработке проектов предельно допустимых сбросов», №2 «Услуги по обеспечению индивидуальными фильтрующими самоспасателями для защиты сотрудников от дыма и газов, возникающих при пожарах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.Астана</w:t>
        <w:tab/>
        <w:tab/>
        <w:tab/>
        <w:tab/>
        <w:tab/>
        <w:tab/>
        <w:t xml:space="preserve">              №Т/147.1–</w:t>
      </w:r>
      <w:bookmarkEnd w:id="0"/>
      <w:bookmarkEnd w:id="1"/>
      <w:r>
        <w:rPr>
          <w:color w:val="000000"/>
          <w:sz w:val="24"/>
          <w:szCs w:val="24"/>
        </w:rPr>
        <w:t>ДОТиОС от 17 мая 2011г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1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иректор по </w:t>
            </w:r>
            <w:r>
              <w:rPr>
                <w:bCs/>
                <w:sz w:val="24"/>
                <w:szCs w:val="24"/>
              </w:rPr>
              <w:t>технике безопасности, охране здоровья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охраны труда и окружающей среды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Tms Rmn" w:hAnsi="Tms Rmn" w:cs="Tms Rmn"/>
                <w:color w:val="000000"/>
                <w:sz w:val="24"/>
                <w:szCs w:val="24"/>
              </w:rPr>
            </w:pPr>
            <w:r>
              <w:rPr>
                <w:rFonts w:cs="Tms Rmn" w:ascii="Tms Rmn" w:hAnsi="Tms Rmn"/>
                <w:color w:val="000000"/>
                <w:sz w:val="24"/>
                <w:szCs w:val="24"/>
              </w:rPr>
              <w:t>Бекбосынов</w:t>
            </w:r>
            <w:r>
              <w:rPr>
                <w:rFonts w:cs="Tms Rm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ms Rmn" w:ascii="Tms Rmn" w:hAnsi="Tms Rmn"/>
                <w:color w:val="000000"/>
                <w:sz w:val="24"/>
                <w:szCs w:val="24"/>
              </w:rPr>
              <w:t>Б</w:t>
            </w:r>
            <w:r>
              <w:rPr>
                <w:rFonts w:cs="Tms Rmn"/>
                <w:color w:val="000000"/>
                <w:sz w:val="24"/>
                <w:szCs w:val="24"/>
              </w:rPr>
              <w:t>.</w:t>
            </w:r>
            <w:r>
              <w:rPr>
                <w:rFonts w:cs="Tms Rmn" w:ascii="Tms Rmn" w:hAnsi="Tms Rmn"/>
                <w:color w:val="000000"/>
                <w:sz w:val="24"/>
                <w:szCs w:val="24"/>
              </w:rPr>
              <w:t>К</w:t>
            </w:r>
            <w:r>
              <w:rPr>
                <w:rFonts w:cs="Tms Rm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right="2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rPr>
                <w:rFonts w:ascii="Tms Rmn" w:hAnsi="Tms Rmn" w:cs="Tms Rmn"/>
                <w:color w:val="000000"/>
                <w:sz w:val="24"/>
                <w:szCs w:val="24"/>
              </w:rPr>
            </w:pPr>
            <w:r>
              <w:rPr>
                <w:rFonts w:cs="Tms Rmn"/>
                <w:color w:val="000000"/>
                <w:sz w:val="24"/>
                <w:szCs w:val="24"/>
              </w:rPr>
              <w:t>Д</w:t>
            </w:r>
            <w:r>
              <w:rPr>
                <w:rFonts w:cs="Tms Rmn" w:ascii="Tms Rmn" w:hAnsi="Tms Rmn"/>
                <w:color w:val="000000"/>
                <w:sz w:val="24"/>
                <w:szCs w:val="24"/>
              </w:rPr>
              <w:t>уйсекенов Н</w:t>
            </w:r>
            <w:r>
              <w:rPr>
                <w:rFonts w:cs="Tms Rmn"/>
                <w:color w:val="000000"/>
                <w:sz w:val="24"/>
                <w:szCs w:val="24"/>
              </w:rPr>
              <w:t>.Х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right="2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охраны труда и окружающей среды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екова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 мая 2011 года в 11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 №1 </w:t>
      </w:r>
      <w:r>
        <w:rPr>
          <w:color w:val="000000"/>
          <w:sz w:val="24"/>
          <w:szCs w:val="24"/>
        </w:rPr>
        <w:t>«Услуги по разработке проектов предельно допустимых сбросов», №2 «Услуги по обеспечению индивидуальными фильтрующими самоспасателями для защиты сотрудников от дыма и газов, возникающих при пожарах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81"/>
        <w:gridCol w:w="2880"/>
        <w:gridCol w:w="2160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работке проектов предельно допустимых сбро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Сатпаева, 30Б, оф.4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 час 20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РНПИЦ «Каз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 ул.Айтеке би,3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0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истем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Новая,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1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ПЦ ЭКО Аналит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ос.Мирный, ул.Береке, 1-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5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эко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Клочкова, 123, оф.3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4 час 31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-Астана Н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Туркестан, д.2, блок Б, кв.1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 Аудит-Н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Сарыарка, д.31/2, ВП-1б, блок секция 1-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Шында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Махамбета Утемиса, 116 "Г"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Иманова, д.9, ВП 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5.2011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4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ЕРВИС-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Алматы, ул. Толе би, 202 А, офис 40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3 мин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обеспечению индивидуальными фильтрующими самоспасателями для защиты сотрудников от дыма и газов, возникающих при пожа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омпания ECOS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Радлова, 14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6 час 45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Safety Engineering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р.Достык, 5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5.201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6 час 50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2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омпания ECOS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щанов Н.У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OLE_LINK1"/>
            <w:r>
              <w:rPr>
                <w:sz w:val="24"/>
                <w:szCs w:val="24"/>
              </w:rPr>
              <w:t>17.05.2011г. в 10 час 45 мин</w:t>
            </w:r>
            <w:bookmarkEnd w:id="2"/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-Астана НР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нтасова Д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5.2011г. в 10 час 46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экопроект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ат А.С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5.2011г. в 10 час 47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ЕРВИС-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жанов Ж.Ж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5.2011г. в 10 час 48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ченко Е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5.2011г. в 10 час 49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Safety Engineering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икпаев Ж.С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5.2011г. в 10 час 50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 Аудит-Н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леубеков Д.Т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5.2011г. в 10 час 51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Шындау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сенов А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5.2011г. в 10 час 53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яхметов А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нова А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босынов Б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йсекенов Н.Х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екова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Протокол вскрытия №Т/147.1-ДОТиОС от 17.05.2011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1-13T18:12:00Z</cp:lastPrinted>
  <dcterms:modified xsi:type="dcterms:W3CDTF">2011-05-18T11:06:00Z</dcterms:modified>
  <cp:revision>63</cp:revision>
  <dc:subject/>
  <dc:title>Протокол вскрытия конвертов с заявками на участие </dc:title>
</cp:coreProperties>
</file>