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bookmarkStart w:id="0" w:name="OLE_LINK3"/>
      <w:r>
        <w:rPr>
          <w:b/>
          <w:color w:val="000000"/>
          <w:sz w:val="24"/>
          <w:szCs w:val="24"/>
        </w:rPr>
        <w:t>№ 1 «Услуги по разработке технических проектов, оценке воздействия на окружающую среду (ОВОС) и проведение авторского надзора поисково-разведочных скважин на блоке Р-9 (структуры Камысколь Южный, Кызылкала Юго-Восточный, Камысколь Северный, Масабай Северный)», №2 «Гидродинамические исследования в поисково-разведочных скважинах ПФ «Эмбамунайгаз», №3 «Услуги по вертикальному сейсмическому профилированию (ВСП) на блоках Лиман, Р-9, Тайсоган (структуры Кызылкала Юго-Восточный, Бажир, Новобогат)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End w:id="0"/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1" w:name="OLE_LINK12"/>
      <w:bookmarkStart w:id="2" w:name="OLE_LINK11"/>
      <w:r>
        <w:rPr>
          <w:color w:val="000000"/>
          <w:sz w:val="24"/>
          <w:szCs w:val="24"/>
        </w:rPr>
        <w:t xml:space="preserve">    </w:t>
      </w:r>
      <w:bookmarkStart w:id="3" w:name="OLE_LINK2"/>
      <w:bookmarkStart w:id="4" w:name="OLE_LINK1"/>
      <w:r>
        <w:rPr>
          <w:color w:val="000000"/>
          <w:sz w:val="24"/>
          <w:szCs w:val="24"/>
        </w:rPr>
        <w:t xml:space="preserve">  №Т/151.1–</w:t>
      </w:r>
      <w:bookmarkEnd w:id="1"/>
      <w:bookmarkEnd w:id="2"/>
      <w:r>
        <w:rPr>
          <w:color w:val="000000"/>
          <w:sz w:val="24"/>
          <w:szCs w:val="24"/>
        </w:rPr>
        <w:t>ДУГП от 17 мая 2011г.</w:t>
      </w:r>
      <w:bookmarkEnd w:id="3"/>
      <w:bookmarkEnd w:id="4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ибжанов Н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инженер департамента управления геологоразведочными проектам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ма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Услуги по разработке технических проектов, оценке воздействия на окружающую среду (ОВОС) и проведение авторского надзора поисково-разведочных скважин на блоке Р-9 (структуры Камысколь Южный, Кызылкала Юго-Восточный, Камысколь Северный, Масабай Северный)», №2 «Гидродинамические исследования в поисково-разведочных скважинах ПФ «Эмбамунайгаз», №3 «Услуги по вертикальному сейсмическому профилированию (ВСП) на блоках Лиман, Р-9, Тайсоган (структуры Кызылкала Юго-Восточный, Бажир, Новобогат)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3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97"/>
        <w:gridCol w:w="2686"/>
        <w:gridCol w:w="2509"/>
        <w:gridCol w:w="1829"/>
        <w:gridCol w:w="1829"/>
        <w:gridCol w:w="182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технических проектов, оценке воздействия на окружающую среду (ОВОС) и проведение авторского надзора поисково-разведочных скважин на блоке Р-9 (структуры Камысколь Южный, Кызылкала Юго-Восточный, Камысколь Северный, Масабай Северны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Экосистемс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Новая,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32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НИГРИ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йтеке би, 43 «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50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спиан Энерджи Ресерч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Хакимова, 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25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ЕрланМунайГаз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Махамбета, 132, оф.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48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Шындау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Махамбета Утемиса, 116 «Г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17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НИИ «Каспиймунайгаз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бая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0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Центр дистанционного зондирования и ГИС «Терр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Кок-Тюбе, ул.Жабаева, 8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2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динамические исследования в поисково-разведочных скважинах ПФ «Эмбамунайгаз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НПФ «Мад Логин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Гоголя, 9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25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НИИ «Каспиймунайгаз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бая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0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Геос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гистауская обл., Мунайлинский р-н, с.о.Баскудук, произ.база ГЕО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3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-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10 ми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0 мин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Холдинг НТЦ «Геосервис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Тимирязева, 42, оф.центр «Экспо-Сити», павильон №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33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лстрон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ос.Алатау, ул.Ибрагимова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2 час 43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вертикальному сейсмическому профилированию (ВСП) на блоках Лиман, Р-9, Тайсоган (структуры Кызылкала Юго-Восточный, Бажир, Новобогат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ал Компании «Шлюмберже Лоджелко Инк.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манова, 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22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НГ-Орал ге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19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НПФ «ДАНК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Муканова, 2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12 час 13 мин 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Компании «Шлюмберже Лоджелко Инк.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имкулов О.К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5.2011г. в 14 час 45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Шындау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енов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05.2011г. в 14 час 47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о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дахметов А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05.2011г. в 14 час 48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НГ-Орал ге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 С.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05.2011г. в 14 час 49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строн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есбаев У.Ж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05.2011г. в 14 час 50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НПФ «ДАНК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манбаев М.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05.2011г. в 14 час 51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НИИ «Каспиймунайгаз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избаев А.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05.2011г. в 14 час 52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тыраугеоконтроль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жанов А.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 в 14 час 53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ЕрланМунайГаз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енов Е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5.2011г. в 14 час 54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осерви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яров Р.Р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5.2011г. в 14 час 55 мин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таев Д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уанов Ж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ротокол вскрытия №151.1-ДУГП от 17.05.2011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5-18T18:16:00Z</cp:lastPrinted>
  <dcterms:modified xsi:type="dcterms:W3CDTF">2011-05-18T12:23:00Z</dcterms:modified>
  <cp:revision>63</cp:revision>
  <dc:subject/>
  <dc:title>Протокол вскрытия конвертов с заявками на участие </dc:title>
</cp:coreProperties>
</file>