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 xml:space="preserve">по лотам  </w:t>
      </w:r>
      <w:r>
        <w:rPr>
          <w:b/>
          <w:color w:val="000000"/>
          <w:sz w:val="24"/>
          <w:szCs w:val="24"/>
        </w:rPr>
        <w:t>№ 1 «Услуги по геолого-технологическим исследованиям (ГТИ) и газовому каротажу при строительстве поисково-разведочных скважин на блоке Р-9 (структуры Камысколь Южный, Кызылкала Юго-Восточный, Камысколь Северный, Масабай Северный, Есболай)», №2 «Услуги по геолого-технологическим исследованиям (ГТИ) и газовому каротажу при строительстве поисково-разведочных скважин на блоке Лиман (структура Новобогат Юго-Восточный)», №3 «Услуги по геолого-технологическим исследованиям (ГТИ) и газовому каротажу при строительстве поисково-разведочных скважин на блоке Тайсоган (структуры Бажир и Кондыбай)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 xml:space="preserve">    </w:t>
      </w:r>
      <w:bookmarkStart w:id="2" w:name="OLE_LINK2"/>
      <w:bookmarkStart w:id="3" w:name="OLE_LINK1"/>
      <w:r>
        <w:rPr>
          <w:color w:val="000000"/>
          <w:sz w:val="24"/>
          <w:szCs w:val="24"/>
        </w:rPr>
        <w:t xml:space="preserve">  №Т/154.1–</w:t>
      </w:r>
      <w:bookmarkEnd w:id="0"/>
      <w:bookmarkEnd w:id="1"/>
      <w:r>
        <w:rPr>
          <w:color w:val="000000"/>
          <w:sz w:val="24"/>
          <w:szCs w:val="24"/>
        </w:rPr>
        <w:t>ДУГП от 18 мая 2011г.</w:t>
      </w:r>
      <w:bookmarkEnd w:id="2"/>
      <w:bookmarkEnd w:id="3"/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5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72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главный геолог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управления геологоразведочными проектам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right="12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hanging="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адлей Н.В. 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международных  контрактов;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860" w:leader="none"/>
                <w:tab w:val="left" w:pos="6315" w:leader="none"/>
              </w:tabs>
              <w:autoSpaceDE w:val="false"/>
              <w:ind w:righ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>18 мая 2011 года в 15 час 00 мин произвела процедуру вскрытия конвертов с заявками на участие в открытом тендере по закупкам услуг</w:t>
      </w:r>
      <w:r>
        <w:rPr>
          <w:sz w:val="24"/>
          <w:szCs w:val="24"/>
        </w:rPr>
        <w:t xml:space="preserve"> по лотам </w:t>
      </w:r>
      <w:r>
        <w:rPr>
          <w:color w:val="000000"/>
          <w:sz w:val="24"/>
          <w:szCs w:val="24"/>
        </w:rPr>
        <w:t>№ 1 «Услуги по геолого-технологическим исследованиям (ГТИ) и газовому каротажу при строительстве поисково-разведочных скважин на блоке Р-9 (структуры Камысколь Южный, Кызылкала Юго-Восточный, Камысколь Северный, Масабай Северный, Есболай)», №2 «Услуги по геолого-технологическим исследованиям (ГТИ) и газовому каротажу при строительстве поисково-разведочных скважин на блоке Лиман (структура Новобогат Юго-Восточный)», №3 «Услуги по геолого-технологическим исследованиям (ГТИ) и газовому каротажу при строительстве поисково-разведочных скважин на блоке Тайсоган (структуры Бажир и Кондыбай)».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3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297"/>
        <w:gridCol w:w="2686"/>
        <w:gridCol w:w="2509"/>
        <w:gridCol w:w="1829"/>
        <w:gridCol w:w="1829"/>
        <w:gridCol w:w="1829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геолого-технологическим исследованиям (ГТИ) и газовому каротажу при строительстве поисково-разведочных скважин на блоке Р-9 (структуры Камысколь Южный, Кызылкала Юго-Восточный, Камысколь Северный, Масабай Северный, Есболай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НПФ «Мад Логин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обе, ул.Гоголя, 9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26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ТНГ-Орал гео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Уральск, п.Зачаганск, ул.Джаникешева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5 час 43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геоконтроль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Гурьевская, д.5, эт.4, каб.49-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8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19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геолого-технологическим исследованиям (ГТИ) и газовому каротажу при строительстве поисково-разведочных скважин на блоке Лиман (структура Новобогат Юго-Восточный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НПФ «Мад Логин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обе, ул.Гоголя, 9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26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азгеодата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обе, ул.Маресьева, 80, корп.2, оф.3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51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ТНГ-Орал гео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Уральск, п.Зачаганск, ул.Джаникешева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5 час 43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атысГеофизСервис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промзо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30 ми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50 мин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азРосГеофизика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Кульманова, д.1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8.05.2011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31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геоконтроль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Гурьевская, д.5, эт.4, каб.49-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19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геолого-технологическим исследованиям (ГТИ) и газовому каротажу при строительстве поисково-разведочных скважин на блоке Тайсоган (структуры Бажир и Кондыбай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НПФ «Мад Логин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обе, ул.Гоголя, 9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26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азгеодата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обе, ул.Маресьева, 80, корп.2, оф.3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51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ТНГ-Орал гео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Уральск, п.Зачаганск, ул.Джаникешева,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7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5 час 43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БатысГеофизСервис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промзон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30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азРосГеофизика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Кульманова, д.1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0 час 31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Атыраугеоконтроль»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Гурьевская, д.5, эт.4, каб.49-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11 час 19 мин</w:t>
            </w:r>
          </w:p>
        </w:tc>
        <w:tc>
          <w:tcPr>
            <w:tcW w:w="3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72"/>
        <w:gridCol w:w="31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НГ-Орал гео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в С.В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.05.2011г. в 14 час 46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БатысГеофизсервис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бекова А.М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8.05.2011г. в 14 час 48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тыраугеоконтроль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жанов А.Е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5.2011г. в 14 час 49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КазРосГеофизика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ашов В.В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5.2011г. в 14 час 50 мин</w:t>
            </w:r>
          </w:p>
        </w:tc>
      </w:tr>
    </w:tbl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80"/>
        <w:gridCol w:w="702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ангали А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амбаев М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длей Н.В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4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Протокол вскрытия №151.1-ДУГП от 17.05.2011г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A.Krykpayeva</cp:lastModifiedBy>
  <cp:lastPrinted>2011-05-18T18:16:00Z</cp:lastPrinted>
  <dcterms:modified xsi:type="dcterms:W3CDTF">2011-05-19T05:48:00Z</dcterms:modified>
  <cp:revision>65</cp:revision>
  <dc:subject/>
  <dc:title>Протокол вскрытия конвертов с заявками на участие </dc:title>
</cp:coreProperties>
</file>