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182«Химпродукция», №214 «Прицеп автомобильный», №219 «Запасные части и принадлежности сварочного оборудования», №220 «Вещества для склеивания», №226 «Лакокрасочные материалы», №234 «Слесарно-монтажный инструмент и материалы», №240 «Конденсаторные батареи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53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8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4 час.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>Мендибаев 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-40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директора ПФ "Озенмунайгаз"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</w:rPr>
              <w:t>Саймаган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о отдела капитального строительства </w:t>
            </w:r>
            <w:r>
              <w:rPr/>
              <w:t>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иялбаев Максат Жанбир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добычи нефти и газ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Cs/>
              </w:rPr>
            </w:pPr>
            <w:r>
              <w:rPr>
                <w:bCs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инженер отдела закупок и контрактов ПФ «Озенмунайгаз»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8.05.2011 года в 14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продук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рис Анали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Усть-Каменогорск, ул. Гурьевская 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1. 17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Химреактивснаб-Алма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Горная 9, оф. 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0-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ктауХим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 6-38-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1-3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Прицеп автомобильны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1-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1-1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Вещества для склеив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СтройИнвестТор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пр. гагарина 236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1. 17-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Aktau Quality Service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3А-28-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2-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2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</w:t>
            </w:r>
            <w:r>
              <w:rPr>
                <w:bCs/>
                <w:lang w:val="en-US"/>
              </w:rPr>
              <w:t xml:space="preserve"> "WEST PRO Su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5.2011. 12-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Химреактивснаб-Алма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Горная 9, оф. 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0-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.05</w:t>
            </w:r>
            <w:r>
              <w:rPr/>
              <w:t>.</w:t>
            </w:r>
            <w:r>
              <w:rPr>
                <w:lang w:val="en-US"/>
              </w:rPr>
              <w:t>2011. 11-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5.2011. 11-1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Лакокрасочные матери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СтройИнвестТор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пр. гагарина 236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1. 17-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Саган Colour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Павлодар, ул. Путевой городок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09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Самгай Инвес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Толе би 302, оф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09-5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АктауСнабСбы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9-9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5.2011. 11-0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Аджа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К, Алматинская обл. с. Алмалыбак, ул. Алмал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5.2011. 11-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TS Жетыс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Райымбека 212а, корпус 4, оф. 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1-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лесарно-монтажный инструмент и матери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бзал&amp;К LT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стана-2, юж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2-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нденсаторные батаре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оммерческая фирма "У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2-51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1-3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рх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Аытрауская обл. п. Индерборский, ул. Кунаева 22/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2-5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Caspian Integrated Support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Амангельд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0-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"Усть-Каменогорский конденсаторны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Усть-Каменогорск, ул. Ж. Малдыбаев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1-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НК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Усть-Каменогорск, ул. Гоголя 11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1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Узень Монтаж Строй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3а-1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2-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потенциальных поставщиков не вскрытыми не возвращал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</w:t>
      </w:r>
      <w:r>
        <w:rPr/>
        <w:t xml:space="preserve"> отсутствуют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ктауСнабСбы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ятлов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4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"Усть-Каменогорский конденсаторный заво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4-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Самгай Инвес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ленбеков М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4-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Узень Монтаж Строй 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ашев К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4-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Гидромашснаб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еров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. 14-24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  <w:color w:val="000000"/>
        </w:rPr>
        <w:t>При вскрытии тендерных заявок присутствовали следующие представители потенциальных поставщиков.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96"/>
      </w:tblGrid>
      <w:tr>
        <w:trPr>
          <w:trHeight w:val="158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Киялбаев Максат Жанбирба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91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5-19T10:53:00Z</dcterms:modified>
  <cp:revision>88</cp:revision>
  <dc:subject/>
  <dc:title> Протокол вскрытия конвертов с заявками на участие в конкурсе</dc:title>
</cp:coreProperties>
</file>