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</w:t>
      </w:r>
      <w:r>
        <w:rPr>
          <w:b/>
        </w:rPr>
        <w:t>№1 «Работы по строительству объекта «Строительство водовода «Майкумгень-Акингень» из ПВХ труб д.100мм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</w:t>
            </w:r>
            <w:r>
              <w:rPr>
                <w:lang w:val="kk-KZ"/>
              </w:rPr>
              <w:t>122</w:t>
            </w:r>
            <w:r>
              <w:rPr/>
              <w:t>.1-ДОиКС от 11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4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2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4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5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1.05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Строительство водовода «Майкумгень-Акингень» из ПВХ труб д.100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онсорциум (ТОО «</w:t>
            </w:r>
            <w:r>
              <w:rPr>
                <w:lang w:val="en-US"/>
              </w:rPr>
              <w:t>Region</w:t>
            </w:r>
            <w:r>
              <w:rPr/>
              <w:t xml:space="preserve"> </w:t>
            </w:r>
            <w:r>
              <w:rPr>
                <w:lang w:val="en-US"/>
              </w:rPr>
              <w:t>Trans</w:t>
            </w:r>
            <w:r>
              <w:rPr/>
              <w:t xml:space="preserve"> </w:t>
            </w:r>
            <w:r>
              <w:rPr>
                <w:lang w:val="en-US"/>
              </w:rPr>
              <w:t>Com</w:t>
            </w:r>
            <w:r>
              <w:rPr/>
              <w:t>», Учреждение «Атырауское учебно-производственное предприятие Казахсткого общества глухих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4, д.12 б, кв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eo Exploring Service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4, д.4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25ч.</w:t>
            </w:r>
          </w:p>
        </w:tc>
      </w:tr>
      <w:tr>
        <w:trPr>
          <w:trHeight w:val="10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-КурылысСпек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8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/>
            </w:pPr>
            <w:r>
              <w:rPr/>
              <w:t>в 15:20ч.</w:t>
            </w:r>
          </w:p>
        </w:tc>
      </w:tr>
      <w:tr>
        <w:trPr>
          <w:trHeight w:val="10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1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онсорциум (ТОО «Отан ЛТД», Учреждение «Атырауское учебно-производственное предприятие Казахсткого общества глухих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левый берег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8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PAEKS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Ондасынов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-А-С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Каженбаева, д.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8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сер 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26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09:2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-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зиев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0:15ч.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ангалиев С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г. в 10:20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КурылысСпек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юсов 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0:22ч.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бдикарим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г. в 10:23ч.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egion Trans Com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иенгалиева Л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г. в 10:25ч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-А-С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улеев Г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г. в 10:26ч.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PAEKS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зим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г. в 10:27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20T09:15:00Z</cp:lastPrinted>
  <dcterms:modified xsi:type="dcterms:W3CDTF">2011-05-20T04:16:00Z</dcterms:modified>
  <cp:revision>700</cp:revision>
  <dc:subject/>
  <dc:title> Протокол вскрытия конвертов с заявками на участие в конкурсе</dc:title>
</cp:coreProperties>
</file>