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 xml:space="preserve">по лоту </w:t>
      </w:r>
      <w:r>
        <w:rPr>
          <w:b/>
        </w:rPr>
        <w:t>№1 «Услуги по обеспечению расходными материалами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</w:t>
            </w:r>
            <w:r>
              <w:rPr>
                <w:lang w:val="kk-KZ"/>
              </w:rPr>
              <w:t>139</w:t>
            </w:r>
            <w:r>
              <w:rPr/>
              <w:t>.1-ДИТ от 13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48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1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80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70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Рахимж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дак Как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ИТ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72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Хамит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Жарас Жак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ИТ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734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792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3.05.2011 года в 11 час. 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8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Услуги по обеспечению расходными материалам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н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>м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5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-Inet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Нефтяников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н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>м</w:t>
            </w:r>
            <w:r>
              <w:rPr/>
              <w:t>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ейтахметов А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10:45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-InetGroup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рзагалиев К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1г. в 10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Рахимжанов А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Хамит Ж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5-04T16:13:00Z</cp:lastPrinted>
  <dcterms:modified xsi:type="dcterms:W3CDTF">2011-05-13T08:59:00Z</dcterms:modified>
  <cp:revision>699</cp:revision>
  <dc:subject/>
  <dc:title> Протокол вскрытия конвертов с заявками на участие в конкурсе</dc:title>
</cp:coreProperties>
</file>