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3.1-ДСО от 11.05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ександр Игоревич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ой политике и связям с инвесторами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рофе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хаил Викторович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по связям с общественностью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ак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ена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по связям с общественностью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лат Қурал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1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2929833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пресс-ту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SAPAR Media Service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Абая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 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«</w:t>
            </w:r>
            <w:r>
              <w:rPr>
                <w:lang w:val="en-US"/>
              </w:rPr>
              <w:t>JB</w:t>
            </w:r>
            <w:r>
              <w:rPr/>
              <w:t xml:space="preserve"> </w:t>
            </w:r>
            <w:r>
              <w:rPr>
                <w:lang w:val="en-US"/>
              </w:rPr>
              <w:t>Communications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ул. Макатаева,1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 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и проведению выставок, совещаний, конференций с изготовлением необходимых материал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SAPAR Media Service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Абая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 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Комплексный проект по оценке восприятия социальной политики ключевыми аудиториями и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>-поддержке данной полит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 «ЦАФС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Алматы, ул. Кунаева, 32, 4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.05.2011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отенциальные поставщики не присутствовали. 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рофеев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к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 Б.</w:t>
            </w:r>
            <w:r>
              <w:rPr>
                <w:color w:val="000000"/>
                <w:lang w:val="kk-KZ"/>
              </w:rPr>
              <w:t>Қ</w:t>
            </w:r>
            <w:r>
              <w:rPr>
                <w:color w:val="000000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11-02-09T10:48:00Z</cp:lastPrinted>
  <dcterms:modified xsi:type="dcterms:W3CDTF">2011-05-12T11:09:00Z</dcterms:modified>
  <cp:revision>57</cp:revision>
  <dc:subject/>
  <dc:title> Акционерное общество «Разведка Добыча «КазМунайГаз»</dc:title>
</cp:coreProperties>
</file>