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ам: </w:t>
      </w:r>
      <w:r>
        <w:rPr>
          <w:b/>
        </w:rPr>
        <w:t>№1 «Землеустроительные работы по отводу земельных участков и подготовка документов на объекты ПФ «Эмбамунайгаз», №2 «Работы по строительству объекта «Строительство РВС-400м3 противопожарного запаса воды на месторождении Кисымбай</w:t>
      </w:r>
      <w:r>
        <w:rPr>
          <w:b/>
          <w:color w:val="000000"/>
        </w:rPr>
        <w:t xml:space="preserve">», </w:t>
      </w:r>
      <w:r>
        <w:rPr>
          <w:b/>
        </w:rPr>
        <w:t xml:space="preserve">№3 «Работы по капитальному ремонту социальных объе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ГДУ «Доссормунайгаз</w:t>
      </w:r>
      <w:r>
        <w:rPr>
          <w:b/>
          <w:color w:val="000000"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</w:t>
            </w:r>
            <w:r>
              <w:rPr>
                <w:lang w:val="kk-KZ"/>
              </w:rPr>
              <w:t>112</w:t>
            </w:r>
            <w:r>
              <w:rPr/>
              <w:t>.1-ДОиКС от 28.04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анги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Халит Хам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маркшейдер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стек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отакоз Адилх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мух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нат Кады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 (по согласованию)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28.04.2011 года в 15 час. 0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59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Землеустроитель-ные работы по отводу земельных участков и подготовка документов на объекты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ерра 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лиева-Курмангазы, д.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0:35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РГП «Государственный научно-производствен-ный центр земельных ресурсов и землеустрой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Желтоксан, д.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0:20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ПЦ ЭКО Аналит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улманова, д.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Работы по строительству объекта «Строительство РВС-400м3 противопожарного запаса воды на месторождении Кисымбай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йтумыс-Жылы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мкр.2, д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15:50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с-Ер компан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уч.4, д.6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9:38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рашунги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9:50ч.</w:t>
            </w:r>
          </w:p>
        </w:tc>
      </w:tr>
      <w:tr>
        <w:trPr>
          <w:trHeight w:val="66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Integropro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Азаттык, д.74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10:05ч.</w:t>
            </w:r>
          </w:p>
        </w:tc>
      </w:tr>
      <w:tr>
        <w:trPr>
          <w:trHeight w:val="63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ефтеХимПриб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Маметовой, д.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11:20ч.</w:t>
            </w:r>
          </w:p>
        </w:tc>
      </w:tr>
      <w:tr>
        <w:trPr>
          <w:trHeight w:val="7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Генстрой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07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11:25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3 «Работы по капитальному ремонту социальных объектов НГДУ «Доссор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одернстрой-Атыр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урмангазы, д.5, кв.86, блок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16:30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kk-KZ"/>
              </w:rPr>
              <w:t>Ғ</w:t>
            </w:r>
            <w:r>
              <w:rPr/>
              <w:t>им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Integrated Construction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09:37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rlan Company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ангистауская обл., г.Жанаозен, мкр.Шугла, д.2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1г. </w:t>
            </w:r>
          </w:p>
          <w:p>
            <w:pPr>
              <w:pStyle w:val="Normal"/>
              <w:jc w:val="center"/>
              <w:rPr/>
            </w:pPr>
            <w:r>
              <w:rPr/>
              <w:t>в 10:0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йтумыс-Жылыой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lang w:val="kk-KZ"/>
              </w:rPr>
              <w:t>Жаманбаев Р</w:t>
            </w:r>
            <w:r>
              <w:rPr/>
              <w:t>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1г. в 14:35ч.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kk-KZ"/>
              </w:rPr>
              <w:t>Ғ</w:t>
            </w:r>
            <w:r>
              <w:rPr/>
              <w:t>имара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бдикаримова Г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г. в 14:37ч.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ерра Инжиниринг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йтанов К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г. в 14:40ч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ефтеХимПрибор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идык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г. в 14:42ч.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одернстрой-Атырау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Господи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г. в 14:45ч.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rlan Company LTD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Избасханов К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г. в 14:47ч.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РГП «Государственный научно-производственный центр земельных ресурсов и землеустройств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емиров К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г. в 14:50ч.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рашунгил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апаргалиев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г. в 14:5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ангибаев Х.Х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стекова Б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мухано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1-05-13T09:17:00Z</cp:lastPrinted>
  <dcterms:modified xsi:type="dcterms:W3CDTF">2011-05-13T04:17:00Z</dcterms:modified>
  <cp:revision>677</cp:revision>
  <dc:subject/>
  <dc:title> Протокол вскрытия конвертов с заявками на участие в конкурсе</dc:title>
</cp:coreProperties>
</file>