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Услуги по геофизическим исследованиям (ГИС) и перфорационно-взрывным работам (ПВР) на блоке Р-9 (структуры Камысколь Южный, Кызылкала Юго-Восточный, Камысколь Северный, Масабай Северный, Есболай)», №2 «Услуги по геофизическим исследованиям (ГИС) и перфорационно-взрывным работам (ПВР) на блоке Лиман (структура Новобогат Юго-Восточный)», №3 «Услуги по геофизическим исследованиям (ГИС) и перфорационно-взрывным работам (ПВР) на блоке Тайсоган (структуры Бажир и Кондыбай)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</w:t>
      </w:r>
      <w:bookmarkStart w:id="2" w:name="OLE_LINK2"/>
      <w:bookmarkStart w:id="3" w:name="OLE_LINK1"/>
      <w:r>
        <w:rPr>
          <w:color w:val="000000"/>
          <w:sz w:val="24"/>
          <w:szCs w:val="24"/>
        </w:rPr>
        <w:t xml:space="preserve">  №Т/159.1–</w:t>
      </w:r>
      <w:bookmarkEnd w:id="0"/>
      <w:bookmarkEnd w:id="1"/>
      <w:r>
        <w:rPr>
          <w:color w:val="000000"/>
          <w:sz w:val="24"/>
          <w:szCs w:val="24"/>
        </w:rPr>
        <w:t>ДУГП от 19 мая 2011г.</w:t>
      </w:r>
      <w:bookmarkEnd w:id="2"/>
      <w:bookmarkEnd w:id="3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ай 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акова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9 ма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Услуги по геофизическим исследованиям (ГИС) и перфорационно-взрывным работам (ПВР) на блоке Р-9 (структуры Камысколь Южный, Кызылкала Юго-Восточный, Камысколь Северный, Масабай Северный, Есболай)», №2 «Услуги по геофизическим исследованиям (ГИС) и перфорационно-взрывным работам (ПВР) на блоке Лиман (структура Новобогат Юго-Восточный)», №3 «</w:t>
      </w:r>
      <w:bookmarkStart w:id="4" w:name="OLE_LINK4"/>
      <w:bookmarkStart w:id="5" w:name="OLE_LINK3"/>
      <w:r>
        <w:rPr>
          <w:color w:val="000000"/>
          <w:sz w:val="24"/>
          <w:szCs w:val="24"/>
        </w:rPr>
        <w:t>Услуги по геофизическим исследованиям (ГИС) и перфорационно-взрывным работам (ПВР) на блоке Тайсоган (структуры Бажир и Кондыбай)</w:t>
      </w:r>
      <w:bookmarkEnd w:id="4"/>
      <w:bookmarkEnd w:id="5"/>
      <w:r>
        <w:rPr>
          <w:color w:val="000000"/>
          <w:sz w:val="24"/>
          <w:szCs w:val="24"/>
        </w:rPr>
        <w:t>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82"/>
        <w:gridCol w:w="2818"/>
        <w:gridCol w:w="2482"/>
        <w:gridCol w:w="181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физическим исследованиям (ГИС) и перфорационно-взрывным работам (ПВР) на блоке Р-9 (структуры Камысколь Южный, Кызылкала Юго-Восточный, Камысколь Северный, Масабай Северный, Есболай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Рос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ьманова, д.1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2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пром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Район Гурьевснаб, д.1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04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Казпром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Абылай хана, 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3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физСервис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промз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8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22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4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Зертте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верная промзона, 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5 ми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физическим исследованиям (ГИС) и перфорационно-взрывным работам (ПВР) на блоке Лиман (структура Новобогат Юго-Восточный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Рос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ьманова, д.1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2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пром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Район Гурьевснаб, д.1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04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Казпром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Абылай хана, 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3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физСервис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промз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8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22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4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Зертте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верная промзона, 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5 мин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физическим исследованиям (ГИС) и перфорационно-взрывным работам (ПВР) на блоке Тайсоган (структуры Бажир и Кондыбай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Рос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ьманова, д.13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2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пром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Район Гурьевснаб, д.1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04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Казпромгеофизик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Абылай хана, 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3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физСервис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промзо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08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22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4 мин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Зерттеу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верная промзона, 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РосГеофизик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шов В.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г. в 14 час 45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ГеофизСерви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бекова А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.2011г. в 14 час 47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НГ-Орал ге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 С.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.2011г. в 14 час 48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тыраугеоконтроль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жанов А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.2011г. в 14 час 49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ГеоЗерттеу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муханов К.У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.2011г. в 14 час 5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тыраупромгеофизик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Ж.Д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.2011г. в 14 час 51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бай Я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акова А.Е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ротокол вскрытия №159.1-ДУГП от 19.05.2011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5-18T18:16:00Z</cp:lastPrinted>
  <dcterms:modified xsi:type="dcterms:W3CDTF">2011-05-23T04:50:00Z</dcterms:modified>
  <cp:revision>68</cp:revision>
  <dc:subject/>
  <dc:title>Протокол вскрытия конвертов с заявками на участие </dc:title>
</cp:coreProperties>
</file>