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25"/>
      </w:tblGrid>
      <w:tr>
        <w:trPr/>
        <w:tc>
          <w:tcPr>
            <w:tcW w:w="49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56.1-ДКР от 19.05.2011 года</w:t>
            </w:r>
          </w:p>
        </w:tc>
      </w:tr>
      <w:tr>
        <w:trPr>
          <w:trHeight w:val="389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яйля Есетовна 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корпоративному развитию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йдусен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лихан Жексембаевич 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рпоративного развития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эффективностью деятельност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корпоративного развит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куш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хтар Баби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по управлению и развитию персонал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9.05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6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880"/>
        <w:gridCol w:w="2340"/>
        <w:gridCol w:w="198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разработке </w:t>
            </w:r>
            <w:r>
              <w:rPr>
                <w:color w:val="000000"/>
                <w:lang w:val="en-US"/>
              </w:rPr>
              <w:t>HR</w:t>
            </w:r>
            <w:r>
              <w:rPr>
                <w:color w:val="000000"/>
              </w:rPr>
              <w:t xml:space="preserve"> стратег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Делойт ТСФ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пр. Аль-Фараби, 3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1 </w:t>
            </w:r>
          </w:p>
          <w:p>
            <w:pPr>
              <w:pStyle w:val="Normal"/>
              <w:jc w:val="center"/>
              <w:rPr/>
            </w:pPr>
            <w:r>
              <w:rPr/>
              <w:t>в 16:10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райсуотерхаусКуперс Такс энд Эдвайзо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пр. Аль-Фараби, 34 здание А, 4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5.2011 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рнст энд Янг - консультационные услуг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пр. Аль-Фараби, 77/7, здание "Есентай Тауэ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5.2011 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Хэй Груп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rPr/>
            </w:pPr>
            <w:r>
              <w:rPr/>
              <w:t>ул. Таганская, 17-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1 </w:t>
            </w:r>
          </w:p>
          <w:p>
            <w:pPr>
              <w:pStyle w:val="Normal"/>
              <w:jc w:val="center"/>
              <w:rPr/>
            </w:pPr>
            <w:r>
              <w:rPr/>
              <w:t>в 09:30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ЭКОПСИ Консалтин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ул. Электрозаводская,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1 </w:t>
            </w:r>
          </w:p>
          <w:p>
            <w:pPr>
              <w:pStyle w:val="Normal"/>
              <w:jc w:val="center"/>
              <w:rPr/>
            </w:pPr>
            <w:r>
              <w:rPr/>
              <w:t>в 10:40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СП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Космодамианская наб., д. 52 стр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1 </w:t>
            </w:r>
          </w:p>
          <w:p>
            <w:pPr>
              <w:pStyle w:val="Normal"/>
              <w:jc w:val="center"/>
              <w:rPr/>
            </w:pPr>
            <w:r>
              <w:rPr/>
              <w:t>в 12:30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BDL GRO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>ул. Сыганак, 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5.2011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4"/>
            <w:bookmarkStart w:id="1" w:name="OLE_LINK3"/>
            <w:r>
              <w:rPr>
                <w:color w:val="000000"/>
              </w:rPr>
              <w:t>«Услуги по разработке модели управления бизнесом»</w:t>
            </w:r>
            <w:bookmarkEnd w:id="0"/>
            <w:bookmarkEnd w:id="1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райсуотерхаусКуперс Такс энд Эдвайзо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пр. Аль-Фараби, 34 здание А, 4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5.2011 </w:t>
            </w:r>
          </w:p>
          <w:p>
            <w:pPr>
              <w:pStyle w:val="Normal"/>
              <w:jc w:val="center"/>
              <w:rPr/>
            </w:pPr>
            <w:r>
              <w:rPr/>
              <w:t>в 09:03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рнст энд Янг - консультационные услуг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пр. Аль-Фараби, 77/7, здание "Есентай Тауэ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5.2011 </w:t>
            </w:r>
          </w:p>
          <w:p>
            <w:pPr>
              <w:pStyle w:val="Normal"/>
              <w:jc w:val="center"/>
              <w:rPr/>
            </w:pPr>
            <w:r>
              <w:rPr/>
              <w:t>в 09:07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Хэй Груп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rPr/>
            </w:pPr>
            <w:r>
              <w:rPr/>
              <w:t>ул. Таганская, 17-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1 </w:t>
            </w:r>
          </w:p>
          <w:p>
            <w:pPr>
              <w:pStyle w:val="Normal"/>
              <w:jc w:val="center"/>
              <w:rPr/>
            </w:pPr>
            <w:r>
              <w:rPr/>
              <w:t>в 09:3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ЭКОПСИ Консалтин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ул. Электрозаводская,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1 </w:t>
            </w:r>
          </w:p>
          <w:p>
            <w:pPr>
              <w:pStyle w:val="Normal"/>
              <w:jc w:val="center"/>
              <w:rPr/>
            </w:pPr>
            <w:r>
              <w:rPr/>
              <w:t>в 10:4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СП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Космодамианская наб., д. 52 стр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1 </w:t>
            </w:r>
          </w:p>
          <w:p>
            <w:pPr>
              <w:pStyle w:val="Normal"/>
              <w:jc w:val="center"/>
              <w:rPr/>
            </w:pPr>
            <w:r>
              <w:rPr/>
              <w:t>в 12:3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BDL GRO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>ул. Сыганак, 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5.2011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рпорация Триумф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 </w:t>
            </w:r>
          </w:p>
          <w:p>
            <w:pPr>
              <w:pStyle w:val="Normal"/>
              <w:rPr/>
            </w:pPr>
            <w:r>
              <w:rPr/>
              <w:t>ул. Иманова,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5.2011 </w:t>
            </w:r>
          </w:p>
          <w:p>
            <w:pPr>
              <w:pStyle w:val="Normal"/>
              <w:jc w:val="center"/>
              <w:rPr/>
            </w:pPr>
            <w:r>
              <w:rPr/>
              <w:t>в 09:08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стон Консалтинг Групп (Москоу) Лимит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rPr/>
            </w:pPr>
            <w:r>
              <w:rPr/>
              <w:t>ул. Гашека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5.2011 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Делойт ТСФ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метов К.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19.05.11 в 10:4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BDL Group</w:t>
            </w:r>
            <w:r>
              <w:rPr/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штаев О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9.05.11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рпорация Триумф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ишенко Ю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9.05.11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айсуотерхаусКуперс Такс энд Эдвайзори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ембаева М.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9.05.11 в 10:5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остон Консалтинг Групп (Москоу) Лимитед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пшин А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9.05.11 в 10:54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Эрнст энд Янг - консультационные услуги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унусова А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9.05.11 в 10:56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йдусенов А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Ыдырышев А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кушов М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284" w:hRule="atLeast"/>
        </w:trPr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284" w:hRule="atLeast"/>
        </w:trPr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49:00Z</dcterms:created>
  <dc:creator>G.Tassybaeva</dc:creator>
  <dc:description/>
  <cp:keywords/>
  <dc:language>en-US</dc:language>
  <cp:lastModifiedBy> </cp:lastModifiedBy>
  <cp:lastPrinted>2011-02-09T10:48:00Z</cp:lastPrinted>
  <dcterms:modified xsi:type="dcterms:W3CDTF">2011-05-23T09:25:00Z</dcterms:modified>
  <cp:revision>100</cp:revision>
  <dc:subject/>
  <dc:title> Акционерное общество «Разведка Добыча «КазМунайГаз»</dc:title>
</cp:coreProperties>
</file>