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ind w:firstLine="720"/>
        <w:jc w:val="center"/>
        <w:rPr>
          <w:b/>
          <w:b/>
          <w:i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</w:t>
      </w:r>
      <w:bookmarkStart w:id="0" w:name="OLE_LINK2"/>
      <w:bookmarkStart w:id="1" w:name="OLE_LINK1"/>
      <w:r>
        <w:rPr>
          <w:b/>
          <w:sz w:val="24"/>
          <w:szCs w:val="24"/>
        </w:rPr>
        <w:t xml:space="preserve">ам                                                    </w:t>
      </w:r>
      <w:bookmarkEnd w:id="0"/>
      <w:bookmarkEnd w:id="1"/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№70 «Инструменты ПРС, КРС»,</w:t>
      </w:r>
      <w:r>
        <w:rPr>
          <w:b/>
          <w:sz w:val="24"/>
          <w:szCs w:val="24"/>
        </w:rPr>
        <w:t xml:space="preserve"> №119 «Отстойники», №123 «Нефтегазосепараторы», №150 «Агрегат насосный»</w:t>
      </w:r>
      <w:r>
        <w:rPr>
          <w:b/>
          <w:iCs/>
          <w:sz w:val="24"/>
          <w:szCs w:val="24"/>
        </w:rPr>
        <w:t>.</w:t>
      </w:r>
    </w:p>
    <w:p>
      <w:pPr>
        <w:pStyle w:val="Normal"/>
        <w:autoSpaceDE w:val="false"/>
        <w:spacing w:lineRule="atLeast" w:line="240"/>
        <w:ind w:firstLine="720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162.1-ДЛ от 20.05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color w:val="000000"/>
                <w:sz w:val="24"/>
                <w:szCs w:val="24"/>
              </w:rPr>
              <w:t>11 часов 3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ind w:left="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0"/>
        <w:gridCol w:w="360"/>
        <w:gridCol w:w="5760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</w:t>
            </w:r>
            <w:r>
              <w:rPr>
                <w:color w:val="000000"/>
                <w:sz w:val="24"/>
                <w:szCs w:val="24"/>
              </w:rPr>
              <w:t>, председатель тендерной комиссии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шер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нболат Серик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директора </w:t>
            </w:r>
            <w:r>
              <w:rPr>
                <w:bCs/>
                <w:sz w:val="24"/>
                <w:szCs w:val="24"/>
              </w:rPr>
              <w:t>департамента управления производством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урсипатов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ильжан Н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bookmarkStart w:id="2" w:name="_Hlk293581428"/>
            <w:bookmarkStart w:id="3" w:name="OLE_LINK8"/>
            <w:bookmarkStart w:id="4" w:name="OLE_LINK7"/>
            <w:bookmarkEnd w:id="2"/>
            <w:bookmarkEnd w:id="3"/>
            <w:bookmarkEnd w:id="4"/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назар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ар Бол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лишер А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ретарь тендерной комиссии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аксыбаев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ик Акжолт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 мая 2011 года в 11:30 произвела процедуру вскрытия конвертов с заявками на участие в открытом тендере.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560"/>
        <w:gridCol w:w="3420"/>
        <w:gridCol w:w="1980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Инструменты ПРС, КРС»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Заявки от потенциальных поставщиков не поступали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Отстойники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НефтеХимПрибо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11 9:15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фтегазосепараторы»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ки от потенциальных поставщиков не поступали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3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«Агрегат насосный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«Джаникешева Г.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.2011 14:4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ктауТехВест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.2011 15:0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мышленная группа "Генерац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.2011 16:20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хСтройИнвес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11 9:0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ктауская Нефтяная Электронная Компа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11 9:07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ПМ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11 9:08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700"/>
        <w:gridCol w:w="23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О. уполномоченных представ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и время регистраци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омышленная группа "Генерация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алилов Р.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5.2011г 11-2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НефтеХимПрибор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мченко А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11г 11-2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хСтройИнвест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йржанов А.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11г 11-29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</w:t>
      </w: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117" w:type="dxa"/>
        <w:jc w:val="left"/>
        <w:tblInd w:w="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9"/>
        <w:gridCol w:w="362"/>
        <w:gridCol w:w="6776"/>
      </w:tblGrid>
      <w:tr>
        <w:trPr/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1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1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11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ушербаев Ж.С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сипатов А.Н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назаров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1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Жаксыбаев Б.А.             __________________________________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sectPr>
      <w:type w:val="nextPage"/>
      <w:pgSz w:w="11906" w:h="16838"/>
      <w:pgMar w:left="1722" w:right="851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6:42:00Z</dcterms:created>
  <dc:creator>R.Mametov</dc:creator>
  <dc:description/>
  <cp:keywords/>
  <dc:language>en-US</dc:language>
  <cp:lastModifiedBy>B.Zhaksybaev</cp:lastModifiedBy>
  <cp:lastPrinted>2010-11-28T14:55:00Z</cp:lastPrinted>
  <dcterms:modified xsi:type="dcterms:W3CDTF">2011-05-23T09:40:00Z</dcterms:modified>
  <cp:revision>4</cp:revision>
  <dc:subject/>
  <dc:title>Протокол вскрытия конвертов с заявками на участие</dc:title>
</cp:coreProperties>
</file>