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>по закупкам работ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61.1-ДБРиКРС от 20.05.2011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020"/>
      </w:tblGrid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рит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гат Захари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1044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натар Оскинбай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биден Касымбаевич 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сипбеков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Нурзада Жаксы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20.05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54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880"/>
        <w:gridCol w:w="2340"/>
        <w:gridCol w:w="180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9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Физическая ликвидация скважин на месторождениях ПФ «Эмба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БП «КазМунайГаз-Бур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ромзона №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05.2011г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09:17</w:t>
            </w:r>
          </w:p>
        </w:tc>
      </w:tr>
      <w:tr>
        <w:trPr>
          <w:trHeight w:val="3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Zhanros Drilling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ызылорда, ул.Айтеке би 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5.2011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6:16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БП «КазМунайГаз-Бурен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тхужин А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20.05.11 в 10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>
          <w:trHeight w:val="347" w:hRule="atLeast"/>
        </w:trPr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йман Т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28:00Z</dcterms:created>
  <dc:creator>G.Tassybaeva</dc:creator>
  <dc:description/>
  <cp:keywords/>
  <dc:language>en-US</dc:language>
  <cp:lastModifiedBy> </cp:lastModifiedBy>
  <cp:lastPrinted>2011-04-01T11:14:00Z</cp:lastPrinted>
  <dcterms:modified xsi:type="dcterms:W3CDTF">2011-05-23T10:10:00Z</dcterms:modified>
  <cp:revision>23</cp:revision>
  <dc:subject/>
  <dc:title> Акционерное общество «Разведка Добыча «КазМунайГаз»</dc:title>
</cp:coreProperties>
</file>