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 xml:space="preserve">№91 «Рукава и шланги», №137 «Вагон культ-будка для бригад ПРС», №141 «Арматура устьевая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59 «Обувь кожана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52.1-ДЛ от 18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сугу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ызбек Хас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ма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6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98"/>
        <w:gridCol w:w="3667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укава и шланги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рагандарезинотехн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1 11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агон культ-будка для бригад ПРС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1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аш-Орио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 9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рматура устьевая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15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 9:0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бувь кожаная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402"/>
        <w:gridCol w:w="4621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 2 мкр 17 здание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аш-Орион"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050056, ул.Покрышкина, 2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промзона 579-62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рагандарезинотехника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ь,г.Сарань, промзона завода РТИ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Родостовца 152/6, оф. 4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промзона 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345" w:type="dxa"/>
        <w:jc w:val="left"/>
        <w:tblInd w:w="-7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4"/>
        <w:gridCol w:w="3199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2 мкр 17 зд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дыбаев Р.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аш-Орион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Покрышкина, 2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упов 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6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Родостовца 152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йсекенов Н.Х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18.05.2011 в 10-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18 ма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йсекенов Н.Х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18.05.2011 в 10-30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23:00Z</dcterms:created>
  <dc:creator>r.mametov</dc:creator>
  <dc:description/>
  <cp:keywords/>
  <dc:language>en-US</dc:language>
  <cp:lastModifiedBy>r.mametov</cp:lastModifiedBy>
  <dcterms:modified xsi:type="dcterms:W3CDTF">2011-05-23T12:21:00Z</dcterms:modified>
  <cp:revision>4</cp:revision>
  <dc:subject/>
  <dc:title>Протокол вскрытия конвертов с заявками на участие</dc:title>
</cp:coreProperties>
</file>