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</w:rPr>
        <w:t>по закупкам услуг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863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65.1-МЭД от 24.05.2011 года</w:t>
            </w:r>
          </w:p>
        </w:tc>
      </w:tr>
      <w:tr>
        <w:trPr>
          <w:trHeight w:val="389" w:hRule="atLeast"/>
        </w:trPr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7380"/>
      </w:tblGrid>
      <w:tr>
        <w:trPr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производству;</w:t>
            </w:r>
          </w:p>
        </w:tc>
      </w:tr>
      <w:tr>
        <w:trPr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ебаев Боранбай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106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сипат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л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мангелды Мухамбе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Мактаганов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арат Таргы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Алиби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уржан Коштайул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йнур Сериккыз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4.05.2011 года в 10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54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700"/>
        <w:gridCol w:w="234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Транспортные услуги спецтехник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лобал Транспорт 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ктау, 27 микрорайон, 37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05.2011 в 09:03</w:t>
            </w:r>
          </w:p>
        </w:tc>
      </w:tr>
      <w:tr>
        <w:trPr>
          <w:trHeight w:val="5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ТИКО- МАНГЫСТА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г.Жанаозен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 </w:t>
            </w:r>
            <w:r>
              <w:rPr/>
              <w:t>мкр. Шаныр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05.2011 в 09:01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502"/>
        <w:gridCol w:w="3780"/>
        <w:gridCol w:w="1888"/>
      </w:tblGrid>
      <w:tr>
        <w:trPr>
          <w:trHeight w:val="468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Глобал Транспорт 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Акшин А.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24.05.11 в 10:25</w:t>
            </w:r>
          </w:p>
        </w:tc>
      </w:tr>
    </w:tbl>
    <w:p>
      <w:pPr>
        <w:pStyle w:val="Normal"/>
        <w:jc w:val="left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ебаев 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Нурсипатов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ембаев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лов А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ктаганов М.Т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либи Н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26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59:00Z</dcterms:created>
  <dc:creator>G.Tassybaeva</dc:creator>
  <dc:description/>
  <cp:keywords/>
  <dc:language>en-US</dc:language>
  <cp:lastModifiedBy>B.Akhmetov</cp:lastModifiedBy>
  <cp:lastPrinted>2011-03-31T11:49:00Z</cp:lastPrinted>
  <dcterms:modified xsi:type="dcterms:W3CDTF">2011-05-24T08:28:00Z</dcterms:modified>
  <cp:revision>43</cp:revision>
  <dc:subject/>
  <dc:title> Акционерное общество «Разведка Добыча «КазМунайГаз»</dc:title>
</cp:coreProperties>
</file>