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60.1-ДУГП от 20.05.2011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380"/>
      </w:tblGrid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 - Руководитель группы оперативного управления в г. Актау;</w:t>
            </w:r>
          </w:p>
        </w:tc>
      </w:tr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/>
        <w:tc>
          <w:tcPr>
            <w:tcW w:w="108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орангали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Айбек Тлеккабылул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управления геологоразведочными проектами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рши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Турл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управления геологоразведочными проектами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</w:t>
            </w: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ind w:firstLine="400"/>
        <w:jc w:val="both"/>
        <w:rPr/>
      </w:pPr>
      <w:r>
        <w:rPr/>
        <w:t>20.05.2011 года в 10 час.3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257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троительство 2-х разведочных скважин на блоке Лим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БП «КазМунайГаз-Бурение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Промзона в районе Телевышки №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1 в 09:16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пан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ктобе, </w:t>
            </w:r>
          </w:p>
          <w:p>
            <w:pPr>
              <w:pStyle w:val="Normal"/>
              <w:jc w:val="center"/>
              <w:rPr/>
            </w:pPr>
            <w:r>
              <w:rPr/>
              <w:t>41 разъезд, 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1 в 09:01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Zhanros Drilling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Кызылорд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йтеке би 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в 16:15</w:t>
            </w:r>
          </w:p>
        </w:tc>
      </w:tr>
      <w:tr>
        <w:trPr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Строительство 5-ти скважин на блоке Р-9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БП «КазМунайГаз-Бурение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Промзона в районе Телевышки №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1 в 09:16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Zhanros Drilling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Кызылорд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йтеке би 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в 16:15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Строительство 4-х скважин на блоке Тайсойг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БП «КазМунайГаз-Бурение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jc w:val="center"/>
              <w:rPr/>
            </w:pPr>
            <w:r>
              <w:rPr/>
              <w:t>Промзона в районе Телевышки №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5.2011 в 09:16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Zhanros Drilling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Кызылорд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л.Айтеке би 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5.2011 в 16:1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ТОО «СБП «КазМунайГаз-Бур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тхужин А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5.2011 в 10-25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орангали А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Ершиев К.Т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1:00Z</dcterms:created>
  <dc:creator>G.Tassybaeva</dc:creator>
  <dc:description/>
  <cp:keywords/>
  <dc:language>en-US</dc:language>
  <cp:lastModifiedBy>B.Akhmetov</cp:lastModifiedBy>
  <cp:lastPrinted>2011-04-04T11:50:00Z</cp:lastPrinted>
  <dcterms:modified xsi:type="dcterms:W3CDTF">2011-05-25T04:53:00Z</dcterms:modified>
  <cp:revision>13</cp:revision>
  <dc:subject/>
  <dc:title> Акционерное общество «Разведка Добыча «КазМунайГаз»</dc:title>
</cp:coreProperties>
</file>